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инистерство образования Республики Беларусь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ЛОРУССКИЙ ГОСУДАРСТВЕННЫЙ УНИВЕРСИТЕТ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НФОРМАТИКИ И РАДИОЭЛЕКТРОНИКИ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федра метрологии и стандартизации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ЕТРОЛОГИЯ И СТАНДАРТИЗАЦИЯ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БОЧАЯ ПРОГРАММА,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32"/>
        </w:rPr>
        <w:t>МЕТОДИЧЕСКИЕ УКАЗАНИЯ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 КОНТРОЛЬНЫЕ ЗАДАНИЯ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 специальности Т.11.01.00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Автоматическое управление в технических системах»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ля студентов заочной формы обучения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32"/>
        </w:rPr>
        <w:t>Минск  199</w:t>
      </w:r>
      <w:r>
        <w:rPr>
          <w:rFonts w:cs="Times New Roman" w:ascii="Times New Roman" w:hAnsi="Times New Roman"/>
          <w:sz w:val="32"/>
          <w:lang w:val="en-US"/>
        </w:rPr>
        <w:t>9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К 621.317:621.396(075)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рология и стандартизация: Рабочая программа, методические указания и контрольные задания по специальности Т.11.01.00 «Автоматическое управление в технических системах» для студентов заочной формы обучения/ Сост. А.Г. Архипенко. - Мн.: БГУИР, 199</w:t>
      </w:r>
      <w:r>
        <w:rPr>
          <w:rFonts w:cs="Times New Roman" w:ascii="Times New Roman" w:hAnsi="Times New Roman"/>
          <w:sz w:val="28"/>
          <w:lang w:val="en-US"/>
        </w:rPr>
        <w:t>9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en-US"/>
        </w:rPr>
        <w:t>–</w:t>
      </w:r>
      <w:r>
        <w:rPr>
          <w:rFonts w:cs="Times New Roman" w:ascii="Times New Roman" w:hAnsi="Times New Roman"/>
          <w:sz w:val="28"/>
        </w:rPr>
        <w:t xml:space="preserve"> 51 с. 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Дисциплина охватывает: основные вопросы электрических измерений; основы метрологии; методы измерений электрических, магнитных и неэлектрических величин; принципы работы, характеристики и области применения электрорадиоизмерительных приборов, информационно-измерительных систем и измерительно-вычислительных комплексов; вопросы автоматизации электрических измерений; основы стандартизации и сертификции.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ведена рабочая программа дисциплины, даны методические указания по ее изучению, представлены варианты заданий на контрольные работы.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 составлении вариантов заданий контрольных работ использованы контрольные задания методических указаний по дисциплине «Электрорадиоизмерения» и «Радиотехника и радиоизмерения».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>Программа разработана на кафедре метрологии и стандартизации.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Обсуждена и одобрена на заседании кафедры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иС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__» __________ 1999г. (протокол №__)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Ил. 9, табл. 15, список лит. – 13 назв.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36"/>
        </w:rPr>
        <w:t>©</w:t>
      </w:r>
      <w:r>
        <w:rPr>
          <w:rFonts w:cs="Times New Roman" w:ascii="Times New Roman" w:hAnsi="Times New Roman"/>
          <w:sz w:val="28"/>
        </w:rPr>
        <w:t xml:space="preserve">  Составление  А.Г. Архипенко, 199</w:t>
      </w:r>
      <w:r>
        <w:rPr>
          <w:rFonts w:cs="Times New Roman" w:ascii="Times New Roman" w:hAnsi="Times New Roman"/>
          <w:sz w:val="28"/>
          <w:lang w:val="en-US"/>
        </w:rPr>
        <w:t>9</w:t>
      </w:r>
    </w:p>
    <w:p>
      <w:pPr>
        <w:pStyle w:val="Style14"/>
        <w:spacing w:lineRule="auto" w:line="360"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. план 1999, поз. 78</w:t>
      </w:r>
    </w:p>
    <w:p>
      <w:pPr>
        <w:pStyle w:val="Style14"/>
        <w:spacing w:lineRule="auto" w:line="360"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ое издание</w:t>
      </w:r>
    </w:p>
    <w:p>
      <w:pPr>
        <w:pStyle w:val="Style14"/>
        <w:spacing w:lineRule="auto" w:line="36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ЕТРОЛОГИЯ И СТАНДАРТИЗАЦИЯ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БОЧАЯ ПРОГРАММА,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32"/>
        </w:rPr>
        <w:t>МЕТОДИЧЕСКИЕ УКАЗАНИЯ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32"/>
        </w:rPr>
        <w:t xml:space="preserve">И КОНТРОЛЬНЫЕ ЗАДАНИЯ 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 специальности Т.11.01.00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Автоматическое управление в технических системах»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ля студентов заочной формы обучения</w:t>
      </w:r>
    </w:p>
    <w:p>
      <w:pPr>
        <w:pStyle w:val="Style14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tabs>
          <w:tab w:val="clear" w:pos="720"/>
          <w:tab w:val="left" w:pos="397" w:leader="none"/>
        </w:tabs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tabs>
          <w:tab w:val="clear" w:pos="720"/>
          <w:tab w:val="left" w:pos="397" w:leader="none"/>
        </w:tabs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tabs>
          <w:tab w:val="clear" w:pos="720"/>
          <w:tab w:val="left" w:pos="397" w:leader="none"/>
        </w:tabs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tabs>
          <w:tab w:val="clear" w:pos="720"/>
          <w:tab w:val="left" w:pos="397" w:leader="none"/>
        </w:tabs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Составитель Архипенко Анатолий Григорьевич</w:t>
      </w:r>
    </w:p>
    <w:p>
      <w:pPr>
        <w:pStyle w:val="Style14"/>
        <w:spacing w:lineRule="auto" w:line="360"/>
        <w:ind w:firstLine="39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дактор Т.А. Лейко</w:t>
      </w:r>
    </w:p>
    <w:p>
      <w:pPr>
        <w:pStyle w:val="Style14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ректор Е.Н. Батурчик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____________________________________________________________________</w:t>
      </w:r>
    </w:p>
    <w:p>
      <w:pPr>
        <w:pStyle w:val="Style14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ано в печать                                                       Формат 60х84 1/16</w:t>
      </w:r>
    </w:p>
    <w:p>
      <w:pPr>
        <w:pStyle w:val="Style14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 xml:space="preserve">Бумага                           Печать офсетная </w:t>
      </w:r>
    </w:p>
    <w:p>
      <w:pPr>
        <w:pStyle w:val="Style1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.печ.л.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Уч.-изд.л.  2,9          Тираж  150 экз.</w:t>
      </w:r>
    </w:p>
    <w:p>
      <w:pPr>
        <w:pStyle w:val="Style1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4"/>
        <w:spacing w:lineRule="auto" w:line="36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усский государственный университет</w:t>
      </w:r>
    </w:p>
    <w:p>
      <w:pPr>
        <w:pStyle w:val="Style14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форматики и радиоэлектроники</w:t>
      </w:r>
    </w:p>
    <w:p>
      <w:pPr>
        <w:pStyle w:val="Style14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8"/>
        </w:rPr>
        <w:t>Отпечатано в БГУИР. Лицензия ЛП № 156.  220027, Минск, П.Бровки, 6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firstLine="720"/>
      <w:jc w:val="center"/>
      <w:outlineLvl w:val="5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2:24:00Z</dcterms:created>
  <dc:creator>User</dc:creator>
  <dc:description/>
  <dc:language>en-US</dc:language>
  <cp:lastModifiedBy>Valentina</cp:lastModifiedBy>
  <cp:lastPrinted>1999-05-25T14:48:00Z</cp:lastPrinted>
  <dcterms:modified xsi:type="dcterms:W3CDTF">1999-05-25T12:39:00Z</dcterms:modified>
  <cp:revision>8</cp:revision>
  <dc:subject/>
  <dc:title>Министерство образования Республики Беларусь</dc:title>
</cp:coreProperties>
</file>