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 xml:space="preserve">19. Определить для ИМ, аналогичного описанному в задаче 17, значение вращающего момента </w:t>
      </w:r>
      <w:r>
        <w:rPr>
          <w:smallCaps/>
          <w:sz w:val="28"/>
        </w:rPr>
        <w:t>M</w:t>
      </w:r>
      <w:r>
        <w:rPr>
          <w:sz w:val="36"/>
          <w:vertAlign w:val="subscript"/>
        </w:rPr>
        <w:t>в</w:t>
      </w:r>
      <w:r>
        <w:rPr>
          <w:smallCaps/>
          <w:sz w:val="28"/>
        </w:rPr>
        <w:t xml:space="preserve"> </w:t>
      </w:r>
      <w:r>
        <w:rPr>
          <w:sz w:val="28"/>
        </w:rPr>
        <w:t>и потребляемую мощность Р при протекании по цепи его рамки тока I. Необходимые для расчета значения взять из табл. 7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20. На основе магнитоэлектрического ИМ с внутренним сопротивлением R</w:t>
      </w:r>
      <w:r>
        <w:rPr>
          <w:sz w:val="36"/>
          <w:vertAlign w:val="subscript"/>
        </w:rPr>
        <w:t>i</w:t>
      </w:r>
      <w:r>
        <w:rPr>
          <w:sz w:val="28"/>
        </w:rPr>
        <w:t>, ценой деления по току С</w:t>
      </w:r>
      <w:r>
        <w:rPr>
          <w:caps/>
          <w:sz w:val="28"/>
          <w:vertAlign w:val="subscript"/>
        </w:rPr>
        <w:t>i</w:t>
      </w:r>
      <w:r>
        <w:rPr>
          <w:sz w:val="28"/>
        </w:rPr>
        <w:t xml:space="preserve"> и шкалой с 50 делениями необходимо создать вольтамперметр с пределами измерения: по току 0-I</w:t>
      </w:r>
      <w:r>
        <w:rPr>
          <w:sz w:val="36"/>
          <w:vertAlign w:val="subscript"/>
        </w:rPr>
        <w:t>н</w:t>
      </w:r>
      <w:r>
        <w:rPr>
          <w:sz w:val="28"/>
        </w:rPr>
        <w:t xml:space="preserve"> и по напряжению 0-U</w:t>
      </w:r>
      <w:r>
        <w:rPr>
          <w:sz w:val="36"/>
          <w:vertAlign w:val="subscript"/>
        </w:rPr>
        <w:t>ном</w:t>
      </w:r>
      <w:r>
        <w:rPr>
          <w:sz w:val="28"/>
        </w:rPr>
        <w:t>. Рассчитать сопротивления, необходимые для этого шунта - R</w:t>
      </w:r>
      <w:r>
        <w:rPr>
          <w:sz w:val="36"/>
          <w:vertAlign w:val="subscript"/>
        </w:rPr>
        <w:t>ш</w:t>
      </w:r>
      <w:r>
        <w:rPr>
          <w:sz w:val="28"/>
        </w:rPr>
        <w:t xml:space="preserve"> и добавочного резистора - R</w:t>
      </w:r>
      <w:r>
        <w:rPr>
          <w:sz w:val="36"/>
          <w:vertAlign w:val="subscript"/>
        </w:rPr>
        <w:t>д</w:t>
      </w:r>
      <w:r>
        <w:rPr>
          <w:sz w:val="28"/>
        </w:rPr>
        <w:t>,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определить цену деления полученного прибора по току </w:t>
      </w:r>
      <w:r>
        <w:rPr>
          <w:smallCaps/>
          <w:sz w:val="28"/>
        </w:rPr>
        <w:t>C</w:t>
      </w:r>
      <w:r>
        <w:rPr>
          <w:smallCaps/>
          <w:sz w:val="28"/>
          <w:vertAlign w:val="subscript"/>
        </w:rPr>
        <w:t>IP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и по напряжению </w:t>
      </w:r>
      <w:r>
        <w:rPr>
          <w:smallCaps/>
          <w:sz w:val="28"/>
        </w:rPr>
        <w:t>C</w:t>
      </w:r>
      <w:r>
        <w:rPr>
          <w:smallCaps/>
          <w:sz w:val="28"/>
          <w:vertAlign w:val="subscript"/>
        </w:rPr>
        <w:t>UP</w:t>
      </w:r>
      <w:r>
        <w:rPr>
          <w:i/>
          <w:smallCaps/>
          <w:sz w:val="28"/>
        </w:rPr>
        <w:t xml:space="preserve"> </w:t>
      </w:r>
      <w:r>
        <w:rPr>
          <w:i/>
          <w:sz w:val="28"/>
        </w:rPr>
        <w:t>,</w:t>
      </w:r>
      <w:r>
        <w:rPr>
          <w:sz w:val="28"/>
        </w:rPr>
        <w:t xml:space="preserve"> начертить принципиальную схему полученного прибора. Значения R</w:t>
      </w:r>
      <w:r>
        <w:rPr>
          <w:sz w:val="36"/>
          <w:vertAlign w:val="subscript"/>
        </w:rPr>
        <w:t>i</w:t>
      </w:r>
      <w:r>
        <w:rPr>
          <w:sz w:val="28"/>
        </w:rPr>
        <w:t>, C</w:t>
      </w:r>
      <w:r>
        <w:rPr>
          <w:caps/>
          <w:sz w:val="28"/>
          <w:vertAlign w:val="subscript"/>
        </w:rPr>
        <w:t>i</w:t>
      </w:r>
      <w:r>
        <w:rPr>
          <w:sz w:val="28"/>
        </w:rPr>
        <w:t>, I</w:t>
      </w:r>
      <w:r>
        <w:rPr>
          <w:sz w:val="36"/>
          <w:vertAlign w:val="subscript"/>
        </w:rPr>
        <w:t>н</w:t>
      </w:r>
      <w:r>
        <w:rPr>
          <w:sz w:val="28"/>
        </w:rPr>
        <w:t xml:space="preserve"> и U</w:t>
      </w:r>
      <w:r>
        <w:rPr>
          <w:sz w:val="36"/>
          <w:vertAlign w:val="subscript"/>
        </w:rPr>
        <w:t>н</w:t>
      </w:r>
      <w:r>
        <w:rPr>
          <w:sz w:val="28"/>
        </w:rPr>
        <w:t xml:space="preserve"> взять из табл. 8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21. Рассчитать по условиям задачи 20 значения R</w:t>
      </w:r>
      <w:r>
        <w:rPr>
          <w:sz w:val="36"/>
          <w:vertAlign w:val="subscript"/>
        </w:rPr>
        <w:t>ш</w:t>
      </w:r>
      <w:r>
        <w:rPr>
          <w:sz w:val="28"/>
        </w:rPr>
        <w:t>, внутреннее сопротивление R</w:t>
      </w:r>
      <w:r>
        <w:rPr>
          <w:sz w:val="36"/>
          <w:vertAlign w:val="subscript"/>
        </w:rPr>
        <w:t xml:space="preserve">a </w:t>
      </w:r>
      <w:r>
        <w:rPr>
          <w:sz w:val="28"/>
        </w:rPr>
        <w:t>, полученного после расширения пределов измерения амперметра, и определить погрешность метода измерения тока этим амперметром, обусловленную влиянием внутреннего сопротивления амперметра R</w:t>
      </w:r>
      <w:r>
        <w:rPr>
          <w:sz w:val="36"/>
          <w:vertAlign w:val="subscript"/>
        </w:rPr>
        <w:t>a</w:t>
      </w:r>
      <w:r>
        <w:rPr>
          <w:sz w:val="28"/>
        </w:rPr>
        <w:t xml:space="preserve"> при включении прибора в цепь (рис.1,а). Значение R</w:t>
      </w:r>
      <w:r>
        <w:rPr>
          <w:sz w:val="36"/>
          <w:vertAlign w:val="subscript"/>
        </w:rPr>
        <w:t>н</w:t>
      </w:r>
      <w:r>
        <w:rPr>
          <w:sz w:val="28"/>
        </w:rPr>
        <w:t xml:space="preserve"> взять из табл. 8.</w:t>
      </w:r>
    </w:p>
    <w:p>
      <w:pPr>
        <w:pStyle w:val="Normal"/>
        <w:tabs>
          <w:tab w:val="left" w:pos="397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>Таблица 8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7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R</w:t>
            </w:r>
            <w:r>
              <w:rPr>
                <w:sz w:val="36"/>
                <w:vertAlign w:val="subscript"/>
              </w:rPr>
              <w:t>i</w:t>
            </w:r>
            <w:r>
              <w:rPr>
                <w:sz w:val="28"/>
              </w:rPr>
              <w:t>, О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C</w:t>
            </w:r>
            <w:r>
              <w:rPr>
                <w:caps/>
                <w:sz w:val="28"/>
                <w:vertAlign w:val="subscript"/>
              </w:rPr>
              <w:t>i</w:t>
            </w:r>
            <w:r>
              <w:rPr>
                <w:sz w:val="28"/>
              </w:rPr>
              <w:t>, мА/дел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I</w:t>
            </w:r>
            <w:r>
              <w:rPr>
                <w:sz w:val="36"/>
                <w:vertAlign w:val="subscript"/>
              </w:rPr>
              <w:t>н</w:t>
            </w:r>
            <w:r>
              <w:rPr>
                <w:sz w:val="28"/>
              </w:rPr>
              <w:t>, 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36"/>
                <w:vertAlign w:val="subscript"/>
              </w:rPr>
              <w:t>н</w:t>
            </w:r>
            <w:r>
              <w:rPr>
                <w:sz w:val="28"/>
              </w:rPr>
              <w:t>, 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R</w:t>
            </w:r>
            <w:r>
              <w:rPr>
                <w:sz w:val="36"/>
                <w:vertAlign w:val="subscript"/>
              </w:rPr>
              <w:t>н</w:t>
            </w:r>
            <w:r>
              <w:rPr>
                <w:sz w:val="28"/>
              </w:rPr>
              <w:t>, О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, Ом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</w:tbl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22. Рассчитать по условиям задачи 20 значение R</w:t>
      </w:r>
      <w:r>
        <w:rPr>
          <w:sz w:val="36"/>
          <w:vertAlign w:val="subscript"/>
          <w:lang w:val="en-US"/>
        </w:rPr>
        <w:t>д</w:t>
      </w:r>
      <w:r>
        <w:rPr>
          <w:i/>
          <w:sz w:val="28"/>
        </w:rPr>
        <w:t>,</w:t>
      </w:r>
      <w:r>
        <w:rPr>
          <w:sz w:val="28"/>
        </w:rPr>
        <w:t xml:space="preserve"> внутреннее сопротивление R</w:t>
      </w:r>
      <w:r>
        <w:rPr>
          <w:sz w:val="36"/>
          <w:vertAlign w:val="subscript"/>
        </w:rPr>
        <w:t>v</w:t>
      </w:r>
      <w:r>
        <w:rPr>
          <w:sz w:val="28"/>
        </w:rPr>
        <w:t xml:space="preserve"> , полученное после расширения пределов измерения вольтметра, и определить погрешность метода</w:t>
      </w:r>
      <w:r>
        <w:rPr>
          <w:b/>
          <w:sz w:val="28"/>
        </w:rPr>
        <w:t xml:space="preserve"> </w:t>
      </w:r>
      <w:r>
        <w:rPr>
          <w:sz w:val="28"/>
        </w:rPr>
        <w:t>измерения вольтметром падения напряжения на нагрузке R</w:t>
      </w:r>
      <w:r>
        <w:rPr>
          <w:sz w:val="36"/>
          <w:vertAlign w:val="subscript"/>
        </w:rPr>
        <w:t>н</w:t>
      </w:r>
      <w:r>
        <w:rPr>
          <w:i/>
          <w:smallCaps/>
          <w:sz w:val="28"/>
        </w:rPr>
        <w:t xml:space="preserve"> </w:t>
      </w:r>
      <w:r>
        <w:rPr>
          <w:i/>
          <w:sz w:val="28"/>
        </w:rPr>
        <w:t>,</w:t>
      </w:r>
      <w:r>
        <w:rPr>
          <w:sz w:val="28"/>
        </w:rPr>
        <w:t xml:space="preserve"> обусловленную</w:t>
      </w:r>
      <w:r>
        <w:rPr>
          <w:b/>
          <w:sz w:val="28"/>
        </w:rPr>
        <w:t xml:space="preserve"> </w:t>
      </w:r>
      <w:r>
        <w:rPr>
          <w:sz w:val="28"/>
        </w:rPr>
        <w:t>влиянием</w:t>
      </w:r>
      <w:r>
        <w:rPr>
          <w:b/>
          <w:sz w:val="28"/>
        </w:rPr>
        <w:t xml:space="preserve"> </w:t>
      </w:r>
      <w:r>
        <w:rPr>
          <w:sz w:val="28"/>
        </w:rPr>
        <w:t>внутреннего сопротивления R</w:t>
      </w:r>
      <w:r>
        <w:rPr>
          <w:sz w:val="36"/>
          <w:vertAlign w:val="subscript"/>
        </w:rPr>
        <w:t>v</w:t>
      </w:r>
      <w:r>
        <w:rPr>
          <w:smallCaps/>
          <w:sz w:val="28"/>
        </w:rPr>
        <w:t xml:space="preserve"> </w:t>
      </w:r>
      <w:r>
        <w:rPr>
          <w:sz w:val="28"/>
        </w:rPr>
        <w:t>при включении прибора</w:t>
      </w:r>
      <w:r>
        <w:rPr>
          <w:b/>
          <w:sz w:val="28"/>
        </w:rPr>
        <w:t xml:space="preserve"> </w:t>
      </w:r>
      <w:r>
        <w:rPr>
          <w:sz w:val="28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>цепь (рис.1,б) Значения R</w:t>
      </w:r>
      <w:r>
        <w:rPr>
          <w:sz w:val="36"/>
          <w:vertAlign w:val="subscript"/>
        </w:rPr>
        <w:t>н</w:t>
      </w:r>
      <w:r>
        <w:rPr>
          <w:smallCaps/>
          <w:sz w:val="28"/>
        </w:rPr>
        <w:t xml:space="preserve"> </w:t>
      </w:r>
      <w:r>
        <w:rPr>
          <w:sz w:val="28"/>
        </w:rPr>
        <w:t>и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зять из табл. 8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7470</wp:posOffset>
                </wp:positionH>
                <wp:positionV relativeFrom="paragraph">
                  <wp:posOffset>47625</wp:posOffset>
                </wp:positionV>
                <wp:extent cx="5795010" cy="2491740"/>
                <wp:effectExtent l="635" t="6350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4920" cy="2491920"/>
                          <a:chOff x="0" y="0"/>
                          <a:chExt cx="5794920" cy="2491920"/>
                        </a:xfrm>
                      </wpg:grpSpPr>
                      <wps:wsp>
                        <wps:cNvSpPr/>
                        <wps:spPr>
                          <a:xfrm>
                            <a:off x="160200" y="240120"/>
                            <a:ext cx="227448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46872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487800"/>
                            <a:ext cx="19800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732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842040"/>
                            <a:ext cx="152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708840"/>
                            <a:ext cx="2664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880" y="91440"/>
                            <a:ext cx="3240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116360"/>
                            <a:ext cx="442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891720"/>
                            <a:ext cx="327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813680"/>
                            <a:ext cx="392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187000"/>
                            <a:ext cx="1040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4280" y="232560"/>
                            <a:ext cx="227448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6858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838080"/>
                            <a:ext cx="152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700920"/>
                            <a:ext cx="2664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5520" y="998280"/>
                            <a:ext cx="423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883800"/>
                            <a:ext cx="327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4320" y="1806120"/>
                            <a:ext cx="392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2200" y="232560"/>
                            <a:ext cx="0" cy="12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544680"/>
                            <a:ext cx="19800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14640" y="-59040"/>
                            <a:ext cx="19800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560" y="502920"/>
                            <a:ext cx="46872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8960" y="369720"/>
                            <a:ext cx="423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1440" y="339120"/>
                            <a:ext cx="407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920" y="586800"/>
                            <a:ext cx="327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-0.95pt;width:456.35pt;height:200.9pt" coordorigin="-122,-19" coordsize="9127,4018">
                <v:rect id="shape_0" fillcolor="white" stroked="t" o:allowincell="f" style="position:absolute;left:130;top:453;width:3581;height:20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white" stroked="t" o:allowincell="f" style="position:absolute;left:1702;top:75;width:737;height:73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t" o:allowincell="f" style="position:absolute;left:3562;top:843;width:311;height:92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-122,1173" to="417,11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,1401" to="243,140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0;top:1191;width:41;height:17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10;top:219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66;top:1833;width:6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8;top:1479;width:51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68;top:2931;width:61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66;top:3519;width:163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050;top:441;width:3581;height:20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804,1155" to="5343,11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24,1395" to="5163,139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20;top:1179;width:41;height:17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fillcolor="white" stroked="t" o:allowincell="f" style="position:absolute;left:7918;top:1647;width:66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88;top:1467;width:51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88;top:2919;width:61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330,441" to="7330,24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68;top:933;width:311;height:92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043;top:-18;width:311;height:929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white" stroked="t" o:allowincell="f" style="position:absolute;left:8266;top:867;width:737;height:73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5908;top:657;width:66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34;top:609;width:64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380;top:999;width:51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23. В распоряжении экспериментатора находятся: потенциометр постоянного тока класса 0,005; регулируемый источник постоянного тока и высокочастотный (прецизионный) образцовый резистор R</w:t>
      </w:r>
      <w:r>
        <w:rPr>
          <w:sz w:val="28"/>
          <w:vertAlign w:val="subscript"/>
        </w:rPr>
        <w:t>0</w:t>
      </w:r>
      <w:r>
        <w:rPr>
          <w:smallCaps/>
          <w:sz w:val="28"/>
        </w:rPr>
        <w:t xml:space="preserve">=5 </w:t>
      </w:r>
      <w:r>
        <w:rPr>
          <w:sz w:val="28"/>
        </w:rPr>
        <w:t>Ом. Предложите схему для измерения сопротивления резистора R</w:t>
      </w:r>
      <w:r>
        <w:rPr>
          <w:sz w:val="36"/>
          <w:vertAlign w:val="subscript"/>
        </w:rPr>
        <w:t>x</w:t>
      </w:r>
      <w:r>
        <w:rPr>
          <w:sz w:val="28"/>
        </w:rPr>
        <w:t xml:space="preserve"> и определите его значение, если при одинаковом протекающем через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R</w:t>
      </w:r>
      <w:r>
        <w:rPr>
          <w:sz w:val="36"/>
          <w:vertAlign w:val="subscript"/>
        </w:rPr>
        <w:t>х</w:t>
      </w:r>
      <w:r>
        <w:rPr>
          <w:smallCaps/>
          <w:sz w:val="28"/>
        </w:rPr>
        <w:t xml:space="preserve"> </w:t>
      </w:r>
      <w:r>
        <w:rPr>
          <w:sz w:val="28"/>
        </w:rPr>
        <w:t>токе падения напряжения на них U</w:t>
      </w:r>
      <w:r>
        <w:rPr>
          <w:sz w:val="28"/>
          <w:vertAlign w:val="subscript"/>
        </w:rPr>
        <w:t>0</w:t>
      </w:r>
      <w:r>
        <w:rPr>
          <w:smallCaps/>
          <w:sz w:val="28"/>
        </w:rPr>
        <w:t xml:space="preserve"> </w:t>
      </w:r>
      <w:r>
        <w:rPr>
          <w:sz w:val="28"/>
        </w:rPr>
        <w:t>и U</w:t>
      </w:r>
      <w:r>
        <w:rPr>
          <w:sz w:val="36"/>
          <w:vertAlign w:val="subscript"/>
        </w:rPr>
        <w:t>x</w:t>
      </w:r>
      <w:r>
        <w:rPr>
          <w:sz w:val="28"/>
        </w:rPr>
        <w:t xml:space="preserve"> соответствуют приведенным в табл. 9. Оцените также инструментальную погрешность косвенного измерения и запишите его результат в соответствии с МИ 1317-86 с доверительной вероятностью Р= 0,95 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24. Силу тока I</w:t>
      </w:r>
      <w:r>
        <w:rPr>
          <w:sz w:val="36"/>
          <w:vertAlign w:val="subscript"/>
        </w:rPr>
        <w:t>х</w:t>
      </w:r>
      <w:r>
        <w:rPr>
          <w:sz w:val="28"/>
        </w:rPr>
        <w:t xml:space="preserve"> определяли путем измерения с помощью потенциометра класса точности 0,005 падения напряжения U</w:t>
      </w:r>
      <w:r>
        <w:rPr>
          <w:sz w:val="28"/>
          <w:vertAlign w:val="subscript"/>
        </w:rPr>
        <w:t>0</w:t>
      </w:r>
      <w:r>
        <w:rPr>
          <w:i/>
          <w:sz w:val="28"/>
        </w:rPr>
        <w:t xml:space="preserve"> ,</w:t>
      </w:r>
      <w:r>
        <w:rPr>
          <w:sz w:val="28"/>
        </w:rPr>
        <w:t xml:space="preserve"> возникающего на образцовом резисторе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 протекании через него этого тока. По показанию потенциометра 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(cм. табл. 9) определить значения I</w:t>
      </w:r>
      <w:r>
        <w:rPr>
          <w:sz w:val="36"/>
          <w:vertAlign w:val="subscript"/>
        </w:rPr>
        <w:t>х</w:t>
      </w:r>
      <w:r>
        <w:rPr>
          <w:sz w:val="28"/>
        </w:rPr>
        <w:t>, если R</w:t>
      </w:r>
      <w:r>
        <w:rPr>
          <w:sz w:val="28"/>
          <w:vertAlign w:val="subscript"/>
        </w:rPr>
        <w:t>0</w:t>
      </w:r>
      <w:r>
        <w:rPr>
          <w:sz w:val="28"/>
        </w:rPr>
        <w:t>= (0,5</w:t>
      </w:r>
      <w:r>
        <w:rPr>
          <w:sz w:val="28"/>
          <w:u w:val="single"/>
        </w:rPr>
        <w:t>+</w:t>
      </w:r>
      <w:r>
        <w:rPr>
          <w:sz w:val="28"/>
        </w:rPr>
        <w:t>0,001%) Oм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ab/>
        <w:t>Таблица 9</w:t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1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Параметр</w:t>
            </w:r>
          </w:p>
        </w:tc>
        <w:tc>
          <w:tcPr>
            <w:tcW w:w="88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, В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ō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36"/>
                <w:vertAlign w:val="subscript"/>
              </w:rPr>
              <w:t>x</w:t>
            </w:r>
            <w:r>
              <w:rPr>
                <w:sz w:val="28"/>
              </w:rPr>
              <w:t>, В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rFonts w:ascii="Symbol" w:hAnsi="Symbol"/>
                <w:sz w:val="28"/>
              </w:rPr>
              <w:t>t</w:t>
            </w:r>
            <w:r>
              <w:rPr>
                <w:sz w:val="28"/>
              </w:rPr>
              <w:t>, мс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T, мс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 xml:space="preserve">1,  </w:t>
            </w:r>
            <w:r>
              <w:rPr>
                <w:sz w:val="28"/>
              </w:rPr>
              <w:t>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U, В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</w:tbl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 xml:space="preserve">25. Определить показания электромагнитного, электродинамического, термоэлектрического и выпрямительного амперметров, если они включены, а цепь, по которой протекает импульсный ток i (рис. 2), длительность </w:t>
      </w:r>
      <w:r>
        <w:rPr>
          <w:rFonts w:ascii="Symbol" w:hAnsi="Symbol"/>
          <w:sz w:val="24"/>
        </w:rPr>
        <w:t>t</w:t>
      </w:r>
      <w:r>
        <w:rPr>
          <w:sz w:val="28"/>
        </w:rPr>
        <w:t>, период Т следования импульсов, а также значения параметров 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ведены в табл. 9. Учитывая, что классы точности указанных приборов равны соответственно 1,5; 0,5; 4,0; 2,5, записать по отдельности результаты измерений каждым прибором. При решении учесть, что шкалы всех приборов проградуированы в среднеквадратических значениях силы тока.</w:t>
      </w:r>
    </w:p>
    <w:p>
      <w:pPr>
        <w:pStyle w:val="3"/>
        <w:ind w:left="5103" w:firstLine="4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46355</wp:posOffset>
                </wp:positionV>
                <wp:extent cx="2907030" cy="2609850"/>
                <wp:effectExtent l="5080" t="127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000" cy="2610000"/>
                          <a:chOff x="0" y="0"/>
                          <a:chExt cx="2907000" cy="2610000"/>
                        </a:xfrm>
                      </wpg:grpSpPr>
                      <wps:wsp>
                        <wps:cNvSpPr txBox="1"/>
                        <wps:spPr>
                          <a:xfrm>
                            <a:off x="762120" y="1344960"/>
                            <a:ext cx="2858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97" w:hanging="39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ru-RU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1397160"/>
                            <a:ext cx="269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200" y="3960"/>
                            <a:ext cx="308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1074600"/>
                            <a:ext cx="308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97" w:hanging="39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607760"/>
                            <a:ext cx="3733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97" w:hanging="39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520"/>
                            <a:ext cx="3733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97" w:hanging="39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" y="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760400"/>
                            <a:ext cx="37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560" y="464760"/>
                            <a:ext cx="0" cy="12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840" y="457200"/>
                            <a:ext cx="0" cy="12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756440"/>
                            <a:ext cx="87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457200"/>
                            <a:ext cx="0" cy="12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3480" y="449640"/>
                            <a:ext cx="0" cy="129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461160"/>
                            <a:ext cx="37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453240"/>
                            <a:ext cx="37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744920"/>
                            <a:ext cx="37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464760"/>
                            <a:ext cx="38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8362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1760" y="491400"/>
                            <a:ext cx="3085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97" w:hanging="39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080" y="166104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4520" y="1059120"/>
                            <a:ext cx="2858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97" w:hanging="39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2293560"/>
                            <a:ext cx="89172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97" w:hanging="39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3.65pt;width:228.9pt;height:205.5pt" coordorigin="-20,73" coordsize="4578,4110">
                <v:shape id="shape_0" fillcolor="white" stroked="t" o:allowincell="f" style="position:absolute;left:1180;top:2191;width:44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97" w:hanging="39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eastAsia="ru-RU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6,2273" to="4557,22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4;top:79;width:48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8;top:1765;width:48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97" w:hanging="39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;top:2605;width:58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97" w:hanging="39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0;top:559;width:58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97" w:hanging="39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4,73" to="544,36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4,2845" to="1137,28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26,805" to="1126,284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20,793" to="1720,283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32,2839" to="3111,28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00,793" to="3100,283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18,781" to="3718,28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26,799" to="1719,7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2,787" to="3705,7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24,2821" to="4317,28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,805" to="1155,805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126,1390" to="3105,139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88;top:847;width:48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97" w:hanging="39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144,2689" to="1725,268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66;top:1741;width:44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97" w:hanging="39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04;top:3685;width:140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97" w:hanging="397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  <w:t>26. Сигнал синусоидальной формы после выпрямления однополупериодным выпрямителем подан на вход вольтметра ВК7-9 (детектор пиковый, вход закрытый, шкала проградуирована в среднеквадратических значениях синусоидального напряжения, класс точности 2,5; пределы измерений 3, 10, 30, 100 … В).</w:t>
      </w:r>
    </w:p>
    <w:p>
      <w:pPr>
        <w:pStyle w:val="3"/>
        <w:ind w:left="0" w:hanging="0"/>
        <w:rPr/>
      </w:pPr>
      <w:r>
        <w:rPr>
          <w:sz w:val="28"/>
        </w:rPr>
        <w:t>Определить среднеквадратическое U</w:t>
      </w:r>
      <w:r>
        <w:rPr>
          <w:sz w:val="36"/>
          <w:vertAlign w:val="subscript"/>
        </w:rPr>
        <w:t>cк</w:t>
      </w:r>
      <w:r>
        <w:rPr>
          <w:sz w:val="28"/>
        </w:rPr>
        <w:t>, средневыпрямленное U</w:t>
      </w:r>
      <w:r>
        <w:rPr>
          <w:sz w:val="36"/>
          <w:vertAlign w:val="subscript"/>
        </w:rPr>
        <w:t>св</w:t>
      </w:r>
      <w:r>
        <w:rPr>
          <w:sz w:val="28"/>
        </w:rPr>
        <w:t xml:space="preserve"> и амплитудное U</w:t>
      </w:r>
      <w:r>
        <w:rPr>
          <w:sz w:val="36"/>
          <w:vertAlign w:val="subscript"/>
        </w:rPr>
        <w:t>m</w:t>
      </w:r>
      <w:r>
        <w:rPr>
          <w:sz w:val="28"/>
        </w:rPr>
        <w:t xml:space="preserve"> значения входного напряжения, учитывая его коэффициент формы К</w:t>
      </w:r>
      <w:r>
        <w:rPr>
          <w:sz w:val="36"/>
          <w:vertAlign w:val="subscript"/>
        </w:rPr>
        <w:t>ф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1,57, коэффициент амплитуды К</w:t>
      </w:r>
      <w:r>
        <w:rPr>
          <w:sz w:val="36"/>
          <w:vertAlign w:val="subscript"/>
        </w:rPr>
        <w:t>а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2 и показания вольтметра U (см. табл. 9)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27. На вход вольтметра В3-38 (детектор средневыпрямленного значения, вход закрытый, шкала и пределы измерений аналогичны вольтметру ВК7-9 (задача 26), класс точности 4,0) подан сигнал пилообразной формы с выходом генератора развертки электронного осциллографа (К</w:t>
      </w:r>
      <w:r>
        <w:rPr>
          <w:sz w:val="36"/>
          <w:vertAlign w:val="subscript"/>
        </w:rPr>
        <w:t>а</w:t>
      </w:r>
      <w:r>
        <w:rPr>
          <w:sz w:val="28"/>
        </w:rPr>
        <w:t xml:space="preserve"> =1,73; К</w:t>
      </w:r>
      <w:r>
        <w:rPr>
          <w:sz w:val="36"/>
          <w:vertAlign w:val="subscript"/>
        </w:rPr>
        <w:t>ф</w:t>
      </w:r>
      <w:r>
        <w:rPr>
          <w:sz w:val="28"/>
        </w:rPr>
        <w:t xml:space="preserve"> =1,16). Определить значения U</w:t>
      </w:r>
      <w:r>
        <w:rPr>
          <w:sz w:val="36"/>
          <w:vertAlign w:val="subscript"/>
        </w:rPr>
        <w:t>св</w:t>
      </w:r>
      <w:r>
        <w:rPr>
          <w:sz w:val="28"/>
        </w:rPr>
        <w:t>, U</w:t>
      </w:r>
      <w:r>
        <w:rPr>
          <w:sz w:val="36"/>
          <w:vertAlign w:val="subscript"/>
        </w:rPr>
        <w:t>cк</w:t>
      </w:r>
      <w:r>
        <w:rPr>
          <w:sz w:val="28"/>
        </w:rPr>
        <w:t xml:space="preserve"> и U</w:t>
      </w:r>
      <w:r>
        <w:rPr>
          <w:sz w:val="36"/>
          <w:vertAlign w:val="subscript"/>
        </w:rPr>
        <w:t>m</w:t>
      </w:r>
      <w:r>
        <w:rPr>
          <w:sz w:val="28"/>
        </w:rPr>
        <w:t xml:space="preserve"> измеряемого напряжения, если показания вольтметра </w:t>
      </w:r>
      <w:r>
        <w:rPr>
          <w:spacing w:val="-10"/>
          <w:sz w:val="28"/>
        </w:rPr>
        <w:t>равны U (см. табл. 9)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28. Определить погрешность измерения частоты f</w:t>
      </w:r>
      <w:r>
        <w:rPr>
          <w:sz w:val="36"/>
          <w:vertAlign w:val="subscript"/>
        </w:rPr>
        <w:t>x</w:t>
      </w:r>
      <w:r>
        <w:rPr>
          <w:sz w:val="28"/>
        </w:rPr>
        <w:t xml:space="preserve"> электронно-счетным частотомером, если время измерения равно t, период повторения импульсов кварцевого генератора Т</w:t>
      </w:r>
      <w:r>
        <w:rPr>
          <w:sz w:val="36"/>
          <w:vertAlign w:val="subscript"/>
        </w:rPr>
        <w:t xml:space="preserve">k </w:t>
      </w:r>
      <w:r>
        <w:rPr>
          <w:sz w:val="28"/>
        </w:rPr>
        <w:t>=1 мкс</w:t>
      </w:r>
      <w:r>
        <w:rPr>
          <w:b/>
          <w:sz w:val="28"/>
        </w:rPr>
        <w:t>,</w:t>
      </w:r>
      <w:r>
        <w:rPr>
          <w:sz w:val="28"/>
        </w:rPr>
        <w:t xml:space="preserve"> а его нестабильность не превышает </w:t>
      </w:r>
      <w:r>
        <w:rPr>
          <w:sz w:val="28"/>
          <w:u w:val="single"/>
        </w:rPr>
        <w:t>+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. Определить также, как изменится погрешность измерения при измерении периода Т</w:t>
      </w:r>
      <w:r>
        <w:rPr>
          <w:sz w:val="36"/>
          <w:vertAlign w:val="subscript"/>
        </w:rPr>
        <w:t>x</w:t>
      </w:r>
      <w:r>
        <w:rPr>
          <w:sz w:val="28"/>
        </w:rPr>
        <w:t xml:space="preserve"> сигнала этой же частоты f</w:t>
      </w:r>
      <w:r>
        <w:rPr>
          <w:sz w:val="36"/>
          <w:vertAlign w:val="subscript"/>
        </w:rPr>
        <w:t>x</w:t>
      </w:r>
      <w:r>
        <w:rPr>
          <w:sz w:val="28"/>
        </w:rPr>
        <w:t>. Значения f</w:t>
      </w:r>
      <w:r>
        <w:rPr>
          <w:sz w:val="36"/>
          <w:vertAlign w:val="subscript"/>
        </w:rPr>
        <w:t>x</w:t>
      </w:r>
      <w:r>
        <w:rPr>
          <w:sz w:val="28"/>
        </w:rPr>
        <w:t xml:space="preserve"> и t приведены в табл. 10.</w:t>
      </w:r>
    </w:p>
    <w:p>
      <w:pPr>
        <w:pStyle w:val="Normal"/>
        <w:tabs>
          <w:tab w:val="left" w:pos="397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>Таблица 10</w:t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7"/>
      </w:tblGrid>
      <w:tr>
        <w:trPr/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jc w:val="center"/>
              <w:rPr/>
            </w:pPr>
            <w:r>
              <w:rPr>
                <w:sz w:val="28"/>
              </w:rPr>
              <w:t>Параметр</w:t>
            </w:r>
          </w:p>
        </w:tc>
        <w:tc>
          <w:tcPr>
            <w:tcW w:w="84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t, с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f</w:t>
            </w:r>
            <w:r>
              <w:rPr>
                <w:sz w:val="36"/>
                <w:vertAlign w:val="subscript"/>
              </w:rPr>
              <w:t>x</w:t>
            </w:r>
            <w:r>
              <w:rPr>
                <w:sz w:val="28"/>
              </w:rPr>
              <w:t>, кГц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δ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%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δ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, %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, МГц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0,3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rFonts w:ascii="Symbol" w:hAnsi="Symbol"/>
                <w:sz w:val="24"/>
              </w:rPr>
              <w:t>j</w:t>
            </w:r>
            <w:r>
              <w:rPr>
                <w:sz w:val="36"/>
                <w:vertAlign w:val="subscript"/>
              </w:rPr>
              <w:t>х</w:t>
            </w:r>
            <w:r>
              <w:rPr>
                <w:sz w:val="28"/>
              </w:rPr>
              <w:t>, гра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, мкс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N, шт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T</w:t>
            </w:r>
            <w:r>
              <w:rPr>
                <w:sz w:val="36"/>
                <w:vertAlign w:val="subscript"/>
              </w:rPr>
              <w:t>и</w:t>
            </w:r>
            <w:r>
              <w:rPr>
                <w:sz w:val="28"/>
              </w:rPr>
              <w:t>, с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,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7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9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</w:tbl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 xml:space="preserve">29. Основная погрешность измерения временных интервалов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</w:t>
      </w:r>
      <w:r>
        <w:rPr>
          <w:sz w:val="36"/>
          <w:vertAlign w:val="subscript"/>
        </w:rPr>
        <w:t>x</w:t>
      </w:r>
      <w:r>
        <w:rPr>
          <w:sz w:val="28"/>
        </w:rPr>
        <w:t xml:space="preserve"> частотомером Ч3-34 не превышает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(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+ Т</w:t>
      </w:r>
      <w:r>
        <w:rPr>
          <w:sz w:val="36"/>
          <w:vertAlign w:val="subscript"/>
        </w:rPr>
        <w:t>м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</w:t>
      </w:r>
      <w:r>
        <w:rPr>
          <w:sz w:val="36"/>
          <w:vertAlign w:val="subscript"/>
        </w:rPr>
        <w:t>x</w:t>
      </w:r>
      <w:r>
        <w:rPr>
          <w:sz w:val="28"/>
        </w:rPr>
        <w:t>)100%. Как необходимо изменить период Т</w:t>
      </w:r>
      <w:r>
        <w:rPr>
          <w:sz w:val="36"/>
          <w:vertAlign w:val="subscript"/>
        </w:rPr>
        <w:t>м</w:t>
      </w:r>
      <w:r>
        <w:rPr>
          <w:sz w:val="28"/>
        </w:rPr>
        <w:t xml:space="preserve"> повторения счетных импульсов, чтобы погрешность измерения временного интервал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</w:t>
      </w:r>
      <w:r>
        <w:rPr>
          <w:sz w:val="36"/>
          <w:vertAlign w:val="subscript"/>
        </w:rPr>
        <w:t>x</w:t>
      </w:r>
      <w:r>
        <w:rPr>
          <w:sz w:val="28"/>
        </w:rPr>
        <w:t xml:space="preserve"> не превышала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 xml:space="preserve">если до этого она оказалась равной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см. табл. 10)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 xml:space="preserve">30. Измерение фазового сдвига </w:t>
      </w:r>
      <w:r>
        <w:rPr>
          <w:rFonts w:ascii="Symbol" w:hAnsi="Symbol"/>
          <w:sz w:val="24"/>
        </w:rPr>
        <w:t>j</w:t>
      </w:r>
      <w:r>
        <w:rPr>
          <w:sz w:val="36"/>
          <w:vertAlign w:val="subscript"/>
        </w:rPr>
        <w:t>х</w:t>
      </w:r>
      <w:r>
        <w:rPr>
          <w:sz w:val="28"/>
        </w:rPr>
        <w:t xml:space="preserve"> проведено цифровым фазометром, реализующим метод преобразования фазового сдвига в интервал времени. Нестабильность частоты f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генератора счетных импульсов не превышает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. Оценить инструментальную погрешность измерения фазового сдвига </w:t>
      </w:r>
      <w:r>
        <w:rPr>
          <w:rFonts w:ascii="Symbol" w:hAnsi="Symbol"/>
          <w:sz w:val="24"/>
        </w:rPr>
        <w:t>j</w:t>
      </w:r>
      <w:r>
        <w:rPr>
          <w:sz w:val="36"/>
          <w:vertAlign w:val="subscript"/>
        </w:rPr>
        <w:t>х</w:t>
      </w:r>
      <w:r>
        <w:rPr>
          <w:sz w:val="28"/>
        </w:rPr>
        <w:t xml:space="preserve"> и частоту, на которой проводились измерения. Значения 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rFonts w:ascii="Symbol" w:hAnsi="Symbol"/>
          <w:sz w:val="24"/>
        </w:rPr>
        <w:t>j</w:t>
      </w:r>
      <w:r>
        <w:rPr>
          <w:sz w:val="36"/>
          <w:vertAlign w:val="subscript"/>
        </w:rPr>
        <w:t>х</w:t>
      </w:r>
      <w:r>
        <w:rPr>
          <w:sz w:val="28"/>
        </w:rPr>
        <w:t xml:space="preserve"> приведены в табл. 10. Цена младшего разряда цифрового отсчетного устройства фазометра I°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 xml:space="preserve">31. Определить значение фазового сдвига </w:t>
      </w:r>
      <w:r>
        <w:rPr>
          <w:rFonts w:ascii="Symbol" w:hAnsi="Symbol"/>
          <w:sz w:val="24"/>
        </w:rPr>
        <w:t>j</w:t>
      </w:r>
      <w:r>
        <w:rPr>
          <w:sz w:val="36"/>
          <w:vertAlign w:val="subscript"/>
        </w:rPr>
        <w:t>х</w:t>
      </w:r>
      <w:r>
        <w:rPr>
          <w:sz w:val="28"/>
        </w:rPr>
        <w:t>, вносимого исследуемым четырехполюсником, c помощью цифрового интегрирующего фазометра, реализующего метод преобразования фазового сдвига во временной интервал, если за время измерения Т</w:t>
      </w:r>
      <w:r>
        <w:rPr>
          <w:sz w:val="36"/>
          <w:vertAlign w:val="subscript"/>
        </w:rPr>
        <w:t>и</w:t>
      </w:r>
      <w:r>
        <w:rPr>
          <w:sz w:val="28"/>
        </w:rPr>
        <w:t xml:space="preserve"> на счетчик счетных импульсов поступило N импульсов. Период повторения счетных импульсов Т</w:t>
      </w:r>
      <w:r>
        <w:rPr>
          <w:sz w:val="28"/>
          <w:vertAlign w:val="subscript"/>
        </w:rPr>
        <w:t>0</w:t>
      </w:r>
      <w:r>
        <w:rPr>
          <w:sz w:val="28"/>
        </w:rPr>
        <w:t>. Значения Т</w:t>
      </w:r>
      <w:r>
        <w:rPr>
          <w:sz w:val="28"/>
          <w:vertAlign w:val="subscript"/>
        </w:rPr>
        <w:t>0</w:t>
      </w:r>
      <w:r>
        <w:rPr>
          <w:sz w:val="28"/>
        </w:rPr>
        <w:t>, N, Т</w:t>
      </w:r>
      <w:r>
        <w:rPr>
          <w:sz w:val="36"/>
          <w:vertAlign w:val="subscript"/>
        </w:rPr>
        <w:t>и</w:t>
      </w:r>
      <w:r>
        <w:rPr>
          <w:sz w:val="28"/>
        </w:rPr>
        <w:t xml:space="preserve"> приведены в табл. 10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32. Определить частоту синусоидального сигнала, поступающе</w:t>
        <w:softHyphen/>
        <w:t>го на вход «Y» электронного осциллографа, если на вход «X» поступает синусоидальный сигнал с частотой f</w:t>
      </w:r>
      <w:r>
        <w:rPr>
          <w:sz w:val="28"/>
          <w:vertAlign w:val="subscript"/>
        </w:rPr>
        <w:t>1</w:t>
      </w:r>
      <w:r>
        <w:rPr>
          <w:sz w:val="28"/>
        </w:rPr>
        <w:t>. Значение частоты 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и вид интерференционной фигуры, полученной на экране осциллографа, приведены в табл. 11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33. Определить частоту синусоидальных сигналов, поступающих на вход «Z» электронного осциллографа, если на входы «Х» и «Y» его поступают сигналы синусоидальной формы с частотой f</w:t>
      </w:r>
      <w:r>
        <w:rPr>
          <w:sz w:val="28"/>
          <w:vertAlign w:val="subscript"/>
        </w:rPr>
        <w:t>2</w:t>
      </w:r>
      <w:r>
        <w:rPr>
          <w:sz w:val="28"/>
        </w:rPr>
        <w:t>, сдвинутые друг относительно друга по фазе на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 Количество n светлых отрезков, полученных на осциллограмме, и значение частоты 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ведены в табл. 11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34. Определите вид интерференционной фигуры, если известно, что на канал «Y» электронного осциллографа подан синусоидальный сигнал частоты f</w:t>
      </w:r>
      <w:r>
        <w:rPr>
          <w:sz w:val="28"/>
          <w:vertAlign w:val="subscript"/>
        </w:rPr>
        <w:t>1</w:t>
      </w:r>
      <w:r>
        <w:rPr>
          <w:sz w:val="28"/>
        </w:rPr>
        <w:t>, а на канал «X» - синусоидальный сигнал частоты f</w:t>
      </w:r>
      <w:r>
        <w:rPr>
          <w:sz w:val="28"/>
          <w:vertAlign w:val="subscript"/>
        </w:rPr>
        <w:t>2</w:t>
      </w:r>
      <w:r>
        <w:rPr>
          <w:sz w:val="28"/>
        </w:rPr>
        <w:t>. Значения частот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ведены в табл. 11.</w:t>
      </w:r>
    </w:p>
    <w:p>
      <w:pPr>
        <w:pStyle w:val="TextBody"/>
        <w:spacing w:lineRule="auto" w:line="360"/>
        <w:rPr/>
      </w:pPr>
      <w:r>
        <w:rPr/>
        <w:tab/>
        <w:t>35. Определите значение фазового сдвига между двумя гармоническими сигналами, измеряемого методом наложения с помощью двухканального электронного осциллографа. Осциллограмма сигнала в масштабе 1:1 приведена на рис. 3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36. Измерение параметров импульсных сигналов на входе и выходе четырехполюсника проводилось с помощью двухканального электронного осциллографа. Вид полученной при измерениях осциллограммы приведен на рис. 4. Определите амплитуду U</w:t>
      </w:r>
      <w:r>
        <w:rPr>
          <w:sz w:val="36"/>
          <w:vertAlign w:val="subscript"/>
        </w:rPr>
        <w:t>и</w:t>
      </w:r>
      <w:r>
        <w:rPr>
          <w:i/>
          <w:sz w:val="28"/>
        </w:rPr>
        <w:t>,</w:t>
      </w:r>
      <w:r>
        <w:rPr>
          <w:sz w:val="28"/>
        </w:rPr>
        <w:t xml:space="preserve"> длительность </w:t>
      </w:r>
      <w:r>
        <w:rPr>
          <w:rFonts w:ascii="Symbol" w:hAnsi="Symbol"/>
          <w:sz w:val="24"/>
        </w:rPr>
        <w:t>t</w:t>
      </w:r>
      <w:r>
        <w:rPr>
          <w:sz w:val="36"/>
          <w:vertAlign w:val="subscript"/>
        </w:rPr>
        <w:t>n</w:t>
      </w:r>
      <w:r>
        <w:rPr>
          <w:sz w:val="28"/>
        </w:rPr>
        <w:t>, частоту повторения f</w:t>
      </w:r>
      <w:r>
        <w:rPr>
          <w:sz w:val="36"/>
          <w:vertAlign w:val="subscript"/>
        </w:rPr>
        <w:t>х</w:t>
      </w:r>
      <w:r>
        <w:rPr>
          <w:sz w:val="28"/>
        </w:rPr>
        <w:t>, время задержки импульса t</w:t>
      </w:r>
      <w:r>
        <w:rPr>
          <w:sz w:val="36"/>
          <w:vertAlign w:val="subscript"/>
        </w:rPr>
        <w:t>з</w:t>
      </w:r>
      <w:r>
        <w:rPr>
          <w:sz w:val="28"/>
        </w:rPr>
        <w:t xml:space="preserve"> и время нарастания фронта импульса на выходе четырехполюсника, если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осциллографе</w:t>
      </w:r>
      <w:r>
        <w:rPr>
          <w:sz w:val="28"/>
          <w:lang w:val="en-US"/>
        </w:rPr>
        <w:t xml:space="preserve"> </w:t>
      </w:r>
      <w:r>
        <w:rPr>
          <w:sz w:val="28"/>
        </w:rPr>
        <w:t>установлены коэффициенты отклонения К</w:t>
      </w:r>
      <w:r>
        <w:rPr>
          <w:sz w:val="36"/>
          <w:vertAlign w:val="subscript"/>
        </w:rPr>
        <w:t>о</w:t>
      </w:r>
      <w:r>
        <w:rPr>
          <w:sz w:val="28"/>
        </w:rPr>
        <w:t xml:space="preserve"> и развертки К</w:t>
      </w:r>
      <w:r>
        <w:rPr>
          <w:sz w:val="36"/>
          <w:vertAlign w:val="subscript"/>
        </w:rPr>
        <w:t>р</w:t>
      </w:r>
      <w:r>
        <w:rPr>
          <w:sz w:val="28"/>
        </w:rPr>
        <w:t>, значения которых приведены в табл. 11.</w:t>
      </w:r>
    </w:p>
    <w:p>
      <w:pPr>
        <w:pStyle w:val="Normal"/>
        <w:tabs>
          <w:tab w:val="left" w:pos="397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>Таблица 11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748"/>
        <w:gridCol w:w="748"/>
        <w:gridCol w:w="748"/>
        <w:gridCol w:w="748"/>
        <w:gridCol w:w="749"/>
        <w:gridCol w:w="748"/>
        <w:gridCol w:w="748"/>
        <w:gridCol w:w="748"/>
        <w:gridCol w:w="748"/>
        <w:gridCol w:w="749"/>
      </w:tblGrid>
      <w:tr>
        <w:trPr/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74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кГ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0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кГ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774440</wp:posOffset>
                      </wp:positionH>
                      <wp:positionV relativeFrom="paragraph">
                        <wp:posOffset>158750</wp:posOffset>
                      </wp:positionV>
                      <wp:extent cx="342900" cy="106680"/>
                      <wp:effectExtent l="6985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106560"/>
                                <a:chOff x="0" y="0"/>
                                <a:chExt cx="343080" cy="106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32560" y="-3960"/>
                                  <a:ext cx="1065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8440" y="-3960"/>
                                  <a:ext cx="1065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960" y="-3960"/>
                                  <a:ext cx="1065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.45pt;margin-top:12.2pt;width:26.4pt;height:9pt" coordorigin="5949,244" coordsize="528,180">
                      <v:oval id="shape_0" fillcolor="white" stroked="t" o:allowincell="f" style="position:absolute;left:6310;top:244;width:167;height:179;mso-wrap-style:none;v-text-anchor:middle;rotation:9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131;top:244;width:167;height:179;mso-wrap-style:none;v-text-anchor:middle;rotation:9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5950;top:244;width:167;height:179;mso-wrap-style:none;v-text-anchor:middle;rotation:9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968500</wp:posOffset>
                      </wp:positionH>
                      <wp:positionV relativeFrom="paragraph">
                        <wp:posOffset>170180</wp:posOffset>
                      </wp:positionV>
                      <wp:extent cx="228600" cy="106680"/>
                      <wp:effectExtent l="6985" t="6350" r="635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06560"/>
                                <a:chOff x="0" y="0"/>
                                <a:chExt cx="228600" cy="106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8440" y="-3960"/>
                                  <a:ext cx="1065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960" y="-3960"/>
                                  <a:ext cx="1065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25pt;margin-top:13.1pt;width:17.4pt;height:9pt" coordorigin="3105,262" coordsize="348,180">
                      <v:oval id="shape_0" fillcolor="white" stroked="t" o:allowincell="f" style="position:absolute;left:3286;top:262;width:167;height:179;mso-wrap-style:none;v-text-anchor:middle;rotation:9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3106;top:262;width:167;height:179;mso-wrap-style:none;v-text-anchor:middle;rotation:9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471420</wp:posOffset>
                      </wp:positionH>
                      <wp:positionV relativeFrom="paragraph">
                        <wp:posOffset>71120</wp:posOffset>
                      </wp:positionV>
                      <wp:extent cx="133350" cy="224790"/>
                      <wp:effectExtent l="3810" t="3175" r="381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224640"/>
                                <a:chOff x="0" y="0"/>
                                <a:chExt cx="133200" cy="224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1520" y="106560"/>
                                  <a:ext cx="14472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" y="0"/>
                                  <a:ext cx="6480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960"/>
                                  <a:ext cx="7236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65pt;margin-top:5.6pt;width:11.45pt;height:15.6pt" coordorigin="3873,112" coordsize="229,312">
                      <v:oval id="shape_0" fillcolor="white" stroked="t" o:allowincell="f" style="position:absolute;left:3874;top:280;width:227;height:143;mso-wrap-style:none;v-text-anchor:middle;rotation:9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000,112" to="4101,23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2,118" to="4005,243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901950</wp:posOffset>
                      </wp:positionH>
                      <wp:positionV relativeFrom="paragraph">
                        <wp:posOffset>116840</wp:posOffset>
                      </wp:positionV>
                      <wp:extent cx="224790" cy="133350"/>
                      <wp:effectExtent l="3175" t="3810" r="698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33200"/>
                                <a:chOff x="0" y="0"/>
                                <a:chExt cx="22464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26640"/>
                                  <a:ext cx="14472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7632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60840"/>
                                  <a:ext cx="799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8.5pt;margin-top:9.2pt;width:17.7pt;height:10.45pt" coordorigin="4570,184" coordsize="354,209">
                      <v:oval id="shape_0" fillcolor="white" stroked="t" o:allowincell="f" style="position:absolute;left:4696;top:226;width:227;height:143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570,184" to="4689,28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76,280" to="4701,39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740400</wp:posOffset>
                      </wp:positionH>
                      <wp:positionV relativeFrom="paragraph">
                        <wp:posOffset>116840</wp:posOffset>
                      </wp:positionV>
                      <wp:extent cx="224790" cy="133350"/>
                      <wp:effectExtent l="3175" t="3810" r="698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33200"/>
                                <a:chOff x="0" y="0"/>
                                <a:chExt cx="22464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26640"/>
                                  <a:ext cx="14472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7632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60840"/>
                                  <a:ext cx="799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2pt;margin-top:9.2pt;width:17.7pt;height:10.45pt" coordorigin="9040,184" coordsize="354,209">
                      <v:oval id="shape_0" fillcolor="white" stroked="t" o:allowincell="f" style="position:absolute;left:9166;top:226;width:227;height:143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9040,184" to="9159,28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46,280" to="9171,39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340350</wp:posOffset>
                      </wp:positionH>
                      <wp:positionV relativeFrom="paragraph">
                        <wp:posOffset>78740</wp:posOffset>
                      </wp:positionV>
                      <wp:extent cx="133350" cy="224790"/>
                      <wp:effectExtent l="3810" t="3175" r="3810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224640"/>
                                <a:chOff x="0" y="0"/>
                                <a:chExt cx="133200" cy="224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1520" y="106560"/>
                                  <a:ext cx="14472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" y="0"/>
                                  <a:ext cx="6480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960"/>
                                  <a:ext cx="7236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55pt;margin-top:6.2pt;width:11.45pt;height:15.6pt" coordorigin="8391,124" coordsize="229,312">
                      <v:oval id="shape_0" fillcolor="white" stroked="t" o:allowincell="f" style="position:absolute;left:8392;top:292;width:227;height:143;mso-wrap-style:none;v-text-anchor:middle;rotation:9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8518,124" to="8619,24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10,130" to="8523,25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38320</wp:posOffset>
                      </wp:positionH>
                      <wp:positionV relativeFrom="paragraph">
                        <wp:posOffset>151130</wp:posOffset>
                      </wp:positionV>
                      <wp:extent cx="228600" cy="106680"/>
                      <wp:effectExtent l="6985" t="6350" r="698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06560"/>
                                <a:chOff x="0" y="0"/>
                                <a:chExt cx="228600" cy="106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8440" y="-3960"/>
                                  <a:ext cx="1065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960" y="-3960"/>
                                  <a:ext cx="1065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85pt;margin-top:11.6pt;width:17.4pt;height:9pt" coordorigin="6837,232" coordsize="348,180">
                      <v:oval id="shape_0" fillcolor="white" stroked="t" o:allowincell="f" style="position:absolute;left:7018;top:232;width:167;height:179;mso-wrap-style:none;v-text-anchor:middle;rotation:9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838;top:232;width:167;height:179;mso-wrap-style:none;v-text-anchor:middle;rotation:9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886960</wp:posOffset>
                      </wp:positionH>
                      <wp:positionV relativeFrom="paragraph">
                        <wp:posOffset>82550</wp:posOffset>
                      </wp:positionV>
                      <wp:extent cx="106680" cy="228600"/>
                      <wp:effectExtent l="6985" t="6985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560" cy="228600"/>
                                <a:chOff x="0" y="0"/>
                                <a:chExt cx="106560" cy="2286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14480"/>
                                  <a:ext cx="1065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065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75pt;margin-top:6.45pt;width:8.4pt;height:18pt" coordorigin="7695,129" coordsize="168,360">
                      <v:oval id="shape_0" fillcolor="white" stroked="t" o:allowincell="f" style="position:absolute;left:7696;top:310;width:167;height:179;mso-wrap-style:none;v-text-anchor:middle;rotation:18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7696;top:130;width:167;height:179;mso-wrap-style:none;v-text-anchor:middle;rotation:18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458210</wp:posOffset>
                      </wp:positionH>
                      <wp:positionV relativeFrom="paragraph">
                        <wp:posOffset>90170</wp:posOffset>
                      </wp:positionV>
                      <wp:extent cx="106680" cy="228600"/>
                      <wp:effectExtent l="6985" t="6985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560" cy="228600"/>
                                <a:chOff x="0" y="0"/>
                                <a:chExt cx="106560" cy="2286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14480"/>
                                  <a:ext cx="1065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065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2.25pt;margin-top:7.05pt;width:8.4pt;height:18pt" coordorigin="5445,141" coordsize="168,360">
                      <v:oval id="shape_0" fillcolor="white" stroked="t" o:allowincell="f" style="position:absolute;left:5446;top:322;width:167;height:179;mso-wrap-style:none;v-text-anchor:middle;rotation:18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5446;top:142;width:167;height:179;mso-wrap-style:none;v-text-anchor:middle;rotation:18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541780</wp:posOffset>
                      </wp:positionH>
                      <wp:positionV relativeFrom="paragraph">
                        <wp:posOffset>40640</wp:posOffset>
                      </wp:positionV>
                      <wp:extent cx="106680" cy="342900"/>
                      <wp:effectExtent l="6985" t="6985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560" cy="343080"/>
                                <a:chOff x="0" y="0"/>
                                <a:chExt cx="106560" cy="3430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28600"/>
                                  <a:ext cx="1065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114480"/>
                                  <a:ext cx="1065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0656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1.35pt;margin-top:3.15pt;width:8.4pt;height:27pt" coordorigin="2427,63" coordsize="168,540">
                      <v:oval id="shape_0" fillcolor="white" stroked="t" o:allowincell="f" style="position:absolute;left:2428;top:424;width:167;height:179;mso-wrap-style:none;v-text-anchor:middle;rotation:18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2428;top:244;width:167;height:179;mso-wrap-style:none;v-text-anchor:middle;rotation:18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2428;top:64;width:167;height:179;mso-wrap-style:none;v-text-anchor:middle;rotation:18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</w:rPr>
              <w:t>Вид фигуры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n, шт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36"/>
                <w:vertAlign w:val="subscript"/>
              </w:rPr>
              <w:t>о</w:t>
            </w:r>
            <w:r>
              <w:rPr>
                <w:sz w:val="28"/>
              </w:rPr>
              <w:t>, В/дел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36"/>
                <w:vertAlign w:val="subscript"/>
              </w:rPr>
              <w:t>р</w:t>
            </w:r>
            <w:r>
              <w:rPr>
                <w:sz w:val="28"/>
              </w:rPr>
              <w:t>, мс/дел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2175510" cy="2625090"/>
                <wp:effectExtent l="6985" t="63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5480" cy="2625120"/>
                          <a:chOff x="0" y="0"/>
                          <a:chExt cx="2175480" cy="262512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2175480" cy="217944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2160360" cy="217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54240"/>
                              <a:ext cx="215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093680"/>
                              <a:ext cx="215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447920"/>
                              <a:ext cx="216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17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960" y="7560"/>
                            <a:ext cx="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3960"/>
                            <a:ext cx="0" cy="21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217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6120" y="0"/>
                            <a:ext cx="756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520"/>
                            <a:ext cx="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697320"/>
                            <a:ext cx="21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697320"/>
                            <a:ext cx="723240" cy="86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57480" cy="8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049" h="10800">
                                  <a:moveTo>
                                    <a:pt x="10800" y="0"/>
                                  </a:moveTo>
                                  <a:arcTo wR="10800" hR="10800" stAng="-5400000" swAng="34150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049" h="10800">
                                  <a:moveTo>
                                    <a:pt x="10800" y="0"/>
                                  </a:moveTo>
                                  <a:arcTo wR="10800" hR="10800" stAng="-5400000" swAng="341501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3600"/>
                              <a:ext cx="361440" cy="86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049" h="10800">
                                  <a:moveTo>
                                    <a:pt x="10800" y="0"/>
                                  </a:moveTo>
                                  <a:arcTo wR="10800" hR="10800" stAng="-5400000" swAng="341532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049" h="10800">
                                  <a:moveTo>
                                    <a:pt x="10800" y="0"/>
                                  </a:moveTo>
                                  <a:arcTo wR="10800" hR="10800" stAng="-5400000" swAng="341532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520" y="632520"/>
                            <a:ext cx="718920" cy="830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1520"/>
                              <a:ext cx="355680" cy="81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049" h="10800">
                                  <a:moveTo>
                                    <a:pt x="10800" y="0"/>
                                  </a:moveTo>
                                  <a:arcTo wR="10800" hR="10800" stAng="-5400000" swAng="34150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049" h="10800">
                                  <a:moveTo>
                                    <a:pt x="10800" y="0"/>
                                  </a:moveTo>
                                  <a:arcTo wR="10800" hR="10800" stAng="-5400000" swAng="341501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280" y="0"/>
                              <a:ext cx="359280" cy="82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049" h="10800">
                                  <a:moveTo>
                                    <a:pt x="10800" y="0"/>
                                  </a:moveTo>
                                  <a:arcTo wR="10800" hR="10800" stAng="-5400000" swAng="341532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049" h="10800">
                                  <a:moveTo>
                                    <a:pt x="10800" y="0"/>
                                  </a:moveTo>
                                  <a:arcTo wR="10800" hR="10800" stAng="-5400000" swAng="341532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760" y="697320"/>
                            <a:ext cx="708120" cy="86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9920" cy="8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049" h="10800">
                                  <a:moveTo>
                                    <a:pt x="10800" y="0"/>
                                  </a:moveTo>
                                  <a:arcTo wR="10800" hR="10800" stAng="-5400000" swAng="34150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049" h="10800">
                                  <a:moveTo>
                                    <a:pt x="10800" y="0"/>
                                  </a:moveTo>
                                  <a:arcTo wR="10800" hR="10800" stAng="-5400000" swAng="341501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600"/>
                              <a:ext cx="353520" cy="86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049" h="10800">
                                  <a:moveTo>
                                    <a:pt x="10800" y="0"/>
                                  </a:moveTo>
                                  <a:arcTo wR="10800" hR="10800" stAng="-5400000" swAng="341532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049" h="10800">
                                  <a:moveTo>
                                    <a:pt x="10800" y="0"/>
                                  </a:moveTo>
                                  <a:arcTo wR="10800" hR="10800" stAng="-5400000" swAng="341532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80880" y="700920"/>
                            <a:ext cx="354240" cy="85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049" h="10800">
                                <a:moveTo>
                                  <a:pt x="10800" y="0"/>
                                </a:moveTo>
                                <a:arcTo wR="10800" hR="10800" stAng="-5400000" swAng="34150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049" h="10800">
                                <a:moveTo>
                                  <a:pt x="10800" y="0"/>
                                </a:moveTo>
                                <a:arcTo wR="10800" hR="10800" stAng="-5400000" swAng="341501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00920"/>
                            <a:ext cx="35820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049" h="10800">
                                <a:moveTo>
                                  <a:pt x="10800" y="0"/>
                                </a:moveTo>
                                <a:arcTo wR="10800" hR="10800" stAng="-5400000" swAng="34153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049" h="10800">
                                <a:moveTo>
                                  <a:pt x="10800" y="0"/>
                                </a:moveTo>
                                <a:arcTo wR="10800" hR="10800" stAng="-5400000" swAng="34153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" y="624960"/>
                            <a:ext cx="37152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35" h="10800">
                                <a:moveTo>
                                  <a:pt x="10514" y="4"/>
                                </a:moveTo>
                                <a:arcTo wR="10800" hR="10800" stAng="-5491071" swAng="3506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35" h="10800">
                                <a:moveTo>
                                  <a:pt x="10514" y="4"/>
                                </a:moveTo>
                                <a:arcTo wR="10800" hR="10800" stAng="-5491071" swAng="350639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9720" y="624960"/>
                            <a:ext cx="718920" cy="830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1160"/>
                              <a:ext cx="355680" cy="81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049" h="10800">
                                  <a:moveTo>
                                    <a:pt x="10800" y="0"/>
                                  </a:moveTo>
                                  <a:arcTo wR="10800" hR="10800" stAng="-5400000" swAng="34150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049" h="10800">
                                  <a:moveTo>
                                    <a:pt x="10800" y="0"/>
                                  </a:moveTo>
                                  <a:arcTo wR="10800" hR="10800" stAng="-5400000" swAng="3415012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280" y="0"/>
                              <a:ext cx="359280" cy="82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049" h="10800">
                                  <a:moveTo>
                                    <a:pt x="10800" y="0"/>
                                  </a:moveTo>
                                  <a:arcTo wR="10800" hR="10800" stAng="-5400000" swAng="341532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049" h="10800">
                                  <a:moveTo>
                                    <a:pt x="10800" y="0"/>
                                  </a:moveTo>
                                  <a:arcTo wR="10800" hR="10800" stAng="-5400000" swAng="341532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06120" y="697320"/>
                            <a:ext cx="350640" cy="8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049" h="10800">
                                <a:moveTo>
                                  <a:pt x="10800" y="0"/>
                                </a:moveTo>
                                <a:arcTo wR="10800" hR="10800" stAng="-5400000" swAng="34150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049" h="10800">
                                <a:moveTo>
                                  <a:pt x="10800" y="0"/>
                                </a:moveTo>
                                <a:arcTo wR="10800" hR="10800" stAng="-5400000" swAng="341501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160" y="2316600"/>
                            <a:ext cx="10324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0.9pt;width:171.25pt;height:206.75pt" coordorigin="22,18" coordsize="3425,4135">
                <v:group id="shape_0" style="position:absolute;left:22;top:30;width:3425;height:3432">
                  <v:rect id="shape_0" fillcolor="white" stroked="t" o:allowincell="f" style="position:absolute;left:28;top:30;width:3401;height:3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,588" to="3423,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,1752" to="3423,1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,2310" to="3441,2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,2880" to="3447,2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2,30" to="1162,3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8,24" to="1738,3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2,18" to="2302,3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6,18" to="2877,3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8,36" to="598,3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,1116" to="3435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;top:1116;width:1140;height:1367">
                  <v:rect id="shape_0" coordsize="9049,10800" path="l0,21600xee" stroked="t" o:allowincell="f" style="position:absolute;left:27;top:1116;width:562;height:1348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9049,10800" path="l0,21600xee" stroked="t" o:allowincell="f" style="position:absolute;left:597;top:1122;width:568;height:136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1174;top:1014;width:1132;height:1309">
                  <v:rect id="shape_0" coordsize="9049,10800" path="l0,21600xee" stroked="t" o:allowincell="f" style="position:absolute;left:1174;top:1032;width:559;height:1289;flip:x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9049,10800" path="l0,21600xee" stroked="t" o:allowincell="f" style="position:absolute;left:1740;top:1014;width:565;height:1301;flip: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2312;top:1116;width:1116;height:1367">
                  <v:rect id="shape_0" coordsize="9049,10800" path="l0,21600xee" stroked="t" o:allowincell="f" style="position:absolute;left:2313;top:1116;width:550;height:1348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9049,10800" path="l0,21600xee" stroked="t" o:allowincell="f" style="position:absolute;left:2871;top:1122;width:556;height:136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coordsize="9049,10800" path="l0,21600xee" stroked="t" o:allowincell="f" style="position:absolute;left:622;top:1122;width:557;height:1342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9049,10800" path="l0,21600xee" stroked="t" o:allowincell="f" style="position:absolute;left:1174;top:1122;width:563;height:135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9335,10800" path="l0,21600xee" stroked="t" o:allowincell="f" style="position:absolute;left:44;top:1002;width:584;height:130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1738;top:1002;width:1132;height:1307">
                  <v:rect id="shape_0" coordsize="9049,10800" path="l0,21600xee" stroked="t" o:allowincell="f" style="position:absolute;left:1738;top:1020;width:559;height:1289;flip:x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9049,10800" path="l0,21600xee" stroked="t" o:allowincell="f" style="position:absolute;left:2304;top:1002;width:565;height:1301;flip: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coordsize="9049,10800" path="l0,21600xee" stroked="t" o:allowincell="f" style="position:absolute;left:2866;top:1116;width:551;height:1348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1060;top:3666;width:162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posOffset>3671570</wp:posOffset>
                </wp:positionH>
                <wp:positionV relativeFrom="paragraph">
                  <wp:posOffset>11430</wp:posOffset>
                </wp:positionV>
                <wp:extent cx="2495550" cy="2649855"/>
                <wp:effectExtent l="127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2649960"/>
                          <a:chOff x="0" y="0"/>
                          <a:chExt cx="2495520" cy="264996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2175480" cy="217944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2160360" cy="217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54240"/>
                              <a:ext cx="215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093680"/>
                              <a:ext cx="215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447920"/>
                              <a:ext cx="216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17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6400" y="7560"/>
                            <a:ext cx="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960"/>
                            <a:ext cx="0" cy="21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0"/>
                            <a:ext cx="0" cy="217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8200" y="0"/>
                            <a:ext cx="756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520"/>
                            <a:ext cx="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97320"/>
                            <a:ext cx="21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2316600"/>
                            <a:ext cx="10324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42040"/>
                            <a:ext cx="354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40" y="358200"/>
                            <a:ext cx="0" cy="49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365760"/>
                            <a:ext cx="56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361800"/>
                            <a:ext cx="0" cy="48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846000"/>
                            <a:ext cx="88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6120" y="354240"/>
                            <a:ext cx="0" cy="49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58200"/>
                            <a:ext cx="354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9640" y="1101240"/>
                            <a:ext cx="605880" cy="15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285" h="9306">
                                <a:moveTo>
                                  <a:pt x="16280" y="1494"/>
                                </a:moveTo>
                                <a:arcTo wR="10800" hR="10800" stAng="-3570414" swAng="17279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285" h="9306">
                                <a:moveTo>
                                  <a:pt x="16280" y="1494"/>
                                </a:moveTo>
                                <a:arcTo wR="10800" hR="10800" stAng="-3570414" swAng="172797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695600"/>
                            <a:ext cx="44568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" h="330">
                                <a:moveTo>
                                  <a:pt x="0" y="187"/>
                                </a:moveTo>
                                <a:cubicBezTo>
                                  <a:pt x="9" y="249"/>
                                  <a:pt x="26" y="307"/>
                                  <a:pt x="90" y="330"/>
                                </a:cubicBezTo>
                                <a:cubicBezTo>
                                  <a:pt x="128" y="305"/>
                                  <a:pt x="108" y="322"/>
                                  <a:pt x="143" y="270"/>
                                </a:cubicBezTo>
                                <a:cubicBezTo>
                                  <a:pt x="148" y="262"/>
                                  <a:pt x="158" y="247"/>
                                  <a:pt x="158" y="247"/>
                                </a:cubicBezTo>
                                <a:cubicBezTo>
                                  <a:pt x="172" y="206"/>
                                  <a:pt x="189" y="164"/>
                                  <a:pt x="233" y="150"/>
                                </a:cubicBezTo>
                                <a:cubicBezTo>
                                  <a:pt x="261" y="121"/>
                                  <a:pt x="279" y="88"/>
                                  <a:pt x="308" y="60"/>
                                </a:cubicBezTo>
                                <a:cubicBezTo>
                                  <a:pt x="319" y="23"/>
                                  <a:pt x="349" y="10"/>
                                  <a:pt x="383" y="0"/>
                                </a:cubicBezTo>
                                <a:cubicBezTo>
                                  <a:pt x="436" y="18"/>
                                  <a:pt x="415" y="6"/>
                                  <a:pt x="450" y="30"/>
                                </a:cubicBezTo>
                                <a:cubicBezTo>
                                  <a:pt x="461" y="59"/>
                                  <a:pt x="473" y="75"/>
                                  <a:pt x="495" y="97"/>
                                </a:cubicBezTo>
                                <a:cubicBezTo>
                                  <a:pt x="508" y="133"/>
                                  <a:pt x="519" y="160"/>
                                  <a:pt x="555" y="172"/>
                                </a:cubicBezTo>
                                <a:cubicBezTo>
                                  <a:pt x="614" y="163"/>
                                  <a:pt x="587" y="170"/>
                                  <a:pt x="645" y="150"/>
                                </a:cubicBezTo>
                                <a:cubicBezTo>
                                  <a:pt x="653" y="147"/>
                                  <a:pt x="668" y="142"/>
                                  <a:pt x="668" y="142"/>
                                </a:cubicBezTo>
                                <a:cubicBezTo>
                                  <a:pt x="688" y="112"/>
                                  <a:pt x="699" y="83"/>
                                  <a:pt x="720" y="52"/>
                                </a:cubicBezTo>
                                <a:cubicBezTo>
                                  <a:pt x="724" y="46"/>
                                  <a:pt x="728" y="30"/>
                                  <a:pt x="728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1104840"/>
                            <a:ext cx="605880" cy="15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285" h="9306">
                                <a:moveTo>
                                  <a:pt x="16280" y="1494"/>
                                </a:moveTo>
                                <a:arcTo wR="10800" hR="10800" stAng="-3570414" swAng="17279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285" h="9306">
                                <a:moveTo>
                                  <a:pt x="16280" y="1494"/>
                                </a:moveTo>
                                <a:arcTo wR="10800" hR="10800" stAng="-3570414" swAng="172797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698480"/>
                            <a:ext cx="4420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" h="330">
                                <a:moveTo>
                                  <a:pt x="0" y="187"/>
                                </a:moveTo>
                                <a:cubicBezTo>
                                  <a:pt x="9" y="249"/>
                                  <a:pt x="26" y="307"/>
                                  <a:pt x="90" y="330"/>
                                </a:cubicBezTo>
                                <a:cubicBezTo>
                                  <a:pt x="128" y="305"/>
                                  <a:pt x="108" y="322"/>
                                  <a:pt x="143" y="270"/>
                                </a:cubicBezTo>
                                <a:cubicBezTo>
                                  <a:pt x="148" y="262"/>
                                  <a:pt x="158" y="247"/>
                                  <a:pt x="158" y="247"/>
                                </a:cubicBezTo>
                                <a:cubicBezTo>
                                  <a:pt x="172" y="206"/>
                                  <a:pt x="189" y="164"/>
                                  <a:pt x="233" y="150"/>
                                </a:cubicBezTo>
                                <a:cubicBezTo>
                                  <a:pt x="261" y="121"/>
                                  <a:pt x="279" y="88"/>
                                  <a:pt x="308" y="60"/>
                                </a:cubicBezTo>
                                <a:cubicBezTo>
                                  <a:pt x="319" y="23"/>
                                  <a:pt x="349" y="10"/>
                                  <a:pt x="383" y="0"/>
                                </a:cubicBezTo>
                                <a:cubicBezTo>
                                  <a:pt x="436" y="18"/>
                                  <a:pt x="415" y="6"/>
                                  <a:pt x="450" y="30"/>
                                </a:cubicBezTo>
                                <a:cubicBezTo>
                                  <a:pt x="461" y="59"/>
                                  <a:pt x="473" y="75"/>
                                  <a:pt x="495" y="97"/>
                                </a:cubicBezTo>
                                <a:cubicBezTo>
                                  <a:pt x="508" y="133"/>
                                  <a:pt x="519" y="160"/>
                                  <a:pt x="555" y="172"/>
                                </a:cubicBezTo>
                                <a:cubicBezTo>
                                  <a:pt x="614" y="163"/>
                                  <a:pt x="587" y="170"/>
                                  <a:pt x="645" y="150"/>
                                </a:cubicBezTo>
                                <a:cubicBezTo>
                                  <a:pt x="653" y="147"/>
                                  <a:pt x="668" y="142"/>
                                  <a:pt x="668" y="142"/>
                                </a:cubicBezTo>
                                <a:cubicBezTo>
                                  <a:pt x="688" y="112"/>
                                  <a:pt x="699" y="83"/>
                                  <a:pt x="720" y="52"/>
                                </a:cubicBezTo>
                                <a:cubicBezTo>
                                  <a:pt x="724" y="46"/>
                                  <a:pt x="728" y="30"/>
                                  <a:pt x="728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1097280"/>
                            <a:ext cx="765720" cy="155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33" h="9479">
                                <a:moveTo>
                                  <a:pt x="15974" y="1320"/>
                                </a:moveTo>
                                <a:arcTo wR="10800" hR="10800" stAng="-3682440" swAng="20008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33" h="9479">
                                <a:moveTo>
                                  <a:pt x="15974" y="1320"/>
                                </a:moveTo>
                                <a:arcTo wR="10800" hR="10800" stAng="-3682440" swAng="20008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pt;margin-top:0.9pt;width:196.5pt;height:208.65pt" coordorigin="5782,18" coordsize="3930,4173">
                <v:group id="shape_0" style="position:absolute;left:5782;top:30;width:3425;height:3432">
                  <v:rect id="shape_0" fillcolor="white" stroked="t" o:allowincell="f" style="position:absolute;left:5788;top:30;width:3401;height:3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94,588" to="9183,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8,1752" to="9183,1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8,2310" to="9201,2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2,2880" to="9207,2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910,30" to="6910,3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6,24" to="7486,3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0,18" to="8050,3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4,18" to="8625,3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46,36" to="6346,3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8,1116" to="9183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08;top:3666;width:162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782,1344" to="6339,13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40,582" to="6340,13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340,594" to="7227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28,588" to="7228,13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28,1350" to="8613,13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26,576" to="8626,13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32,582" to="9189,5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1493" coordsize="9285,9306" path="l0,21600xee" stroked="t" o:allowincell="f" style="position:absolute;left:8758;top:1752;width:953;height:241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728,330" path="m0,187c9,249,26,307,90,330c128,305,108,322,143,270c148,262,158,247,158,247c172,206,189,164,233,150c261,121,279,88,308,60c319,23,349,10,383,0c436,18,415,6,450,30c461,59,473,75,495,97c508,133,519,160,555,172c614,163,587,170,645,150c653,147,668,142,668,142c688,112,699,83,720,52c724,46,728,30,728,30e" stroked="t" o:allowincell="f" style="position:absolute;left:8062;top:2688;width:701;height:3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origin="10800,1493" coordsize="9285,9306" path="l0,21600xee" stroked="t" o:allowincell="f" style="position:absolute;left:6496;top:1758;width:953;height:241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728,330" path="m0,187c9,249,26,307,90,330c128,305,108,322,143,270c148,262,158,247,158,247c172,206,189,164,233,150c261,121,279,88,308,60c319,23,349,10,383,0c436,18,415,6,450,30c461,59,473,75,495,97c508,133,519,160,555,172c614,163,587,170,645,150c653,147,668,142,668,142c688,112,699,83,720,52c724,46,728,30,728,30e" stroked="t" o:allowincell="f" style="position:absolute;left:5800;top:2693;width:695;height:3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origin="10800,1320" coordsize="9533,9479" path="l0,21600xee" stroked="t" o:allowincell="f" style="position:absolute;left:6844;top:1746;width:1205;height:244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37. Определить сопротивление резистора R</w:t>
      </w:r>
      <w:r>
        <w:rPr>
          <w:sz w:val="36"/>
          <w:vertAlign w:val="subscript"/>
        </w:rPr>
        <w:t>x</w:t>
      </w:r>
      <w:r>
        <w:rPr>
          <w:sz w:val="28"/>
        </w:rPr>
        <w:t>, включенного в плечо измерительного моста (рис.5,а) если в уравновешенном состоянии моста сопротивления двух его плеч R</w:t>
      </w:r>
      <w:r>
        <w:rPr>
          <w:sz w:val="28"/>
          <w:vertAlign w:val="subscript"/>
        </w:rPr>
        <w:t>2</w:t>
      </w:r>
      <w:r>
        <w:rPr>
          <w:sz w:val="28"/>
        </w:rPr>
        <w:t>, R</w:t>
      </w:r>
      <w:r>
        <w:rPr>
          <w:sz w:val="28"/>
          <w:vertAlign w:val="subscript"/>
        </w:rPr>
        <w:t>3</w:t>
      </w:r>
      <w:r>
        <w:rPr>
          <w:sz w:val="28"/>
        </w:rPr>
        <w:t>, R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соответствуют приведенным в табл. 12 значениям. Указать также основные причины возникновения мостов.</w:t>
      </w:r>
    </w:p>
    <w:p>
      <w:pPr>
        <w:pStyle w:val="Normal"/>
        <w:tabs>
          <w:tab w:val="left" w:pos="397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>Таблица 12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908"/>
      </w:tblGrid>
      <w:tr>
        <w:trPr/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ара-метр</w:t>
            </w:r>
          </w:p>
        </w:tc>
        <w:tc>
          <w:tcPr>
            <w:tcW w:w="82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кО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0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, кО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, кО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1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пФ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2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пФ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, пФ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, пФ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, пФ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кГц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6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2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52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кГц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6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5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04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</w:tbl>
    <w:p>
      <w:pPr>
        <w:pStyle w:val="Normal"/>
        <w:tabs>
          <w:tab w:val="left" w:pos="39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38. Записать условие равновесия моста (рис.5,б), получить из него выражения для определения исследуемого конденсатора емкости С</w:t>
      </w:r>
      <w:r>
        <w:rPr>
          <w:sz w:val="36"/>
          <w:vertAlign w:val="subscript"/>
        </w:rPr>
        <w:t>х</w:t>
      </w:r>
      <w:r>
        <w:rPr>
          <w:sz w:val="28"/>
        </w:rPr>
        <w:t>, активной составляющей R</w:t>
      </w:r>
      <w:r>
        <w:rPr>
          <w:sz w:val="36"/>
          <w:vertAlign w:val="subscript"/>
        </w:rPr>
        <w:t>x</w:t>
      </w:r>
      <w:r>
        <w:rPr>
          <w:sz w:val="28"/>
        </w:rPr>
        <w:t xml:space="preserve"> комплексного сопротивления и тангенса угла потерь tg</w:t>
      </w:r>
      <w:r>
        <w:rPr>
          <w:rFonts w:ascii="Symbol" w:hAnsi="Symbol"/>
          <w:sz w:val="24"/>
        </w:rPr>
        <w:t>d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и определить их значения, если в уравновешенном состоянии моста значения R</w:t>
      </w:r>
      <w:r>
        <w:rPr>
          <w:sz w:val="28"/>
          <w:vertAlign w:val="subscript"/>
        </w:rPr>
        <w:t>2</w:t>
      </w:r>
      <w:r>
        <w:rPr>
          <w:sz w:val="28"/>
        </w:rPr>
        <w:t>, R</w:t>
      </w:r>
      <w:r>
        <w:rPr>
          <w:sz w:val="28"/>
          <w:vertAlign w:val="subscript"/>
        </w:rPr>
        <w:t>3</w:t>
      </w:r>
      <w:r>
        <w:rPr>
          <w:sz w:val="28"/>
        </w:rPr>
        <w:t>, R</w:t>
      </w:r>
      <w:r>
        <w:rPr>
          <w:sz w:val="36"/>
          <w:vertAlign w:val="subscript"/>
        </w:rPr>
        <w:t>4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соответствуют приведенным в табл. 12. Частота питающего напряжения U~ равна 1 кГц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39. Решить предыдущую задачу при условии, что резистор 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емкость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ключены в плечо моста не последовательно (см. рис.5,б), параллельно друг другу (С</w:t>
      </w:r>
      <w:r>
        <w:rPr>
          <w:sz w:val="36"/>
          <w:vertAlign w:val="subscript"/>
        </w:rPr>
        <w:t>х</w:t>
      </w:r>
      <w:r>
        <w:rPr>
          <w:sz w:val="28"/>
        </w:rPr>
        <w:t xml:space="preserve"> и R</w:t>
      </w:r>
      <w:r>
        <w:rPr>
          <w:sz w:val="36"/>
          <w:vertAlign w:val="subscript"/>
        </w:rPr>
        <w:t>x</w:t>
      </w:r>
      <w:r>
        <w:rPr>
          <w:sz w:val="28"/>
        </w:rPr>
        <w:t xml:space="preserve"> - тоже параллельно). Указать, в каких случаях применяются схемы с параллельным соединением элементов 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40. Записать условие равновесия моста (рис.5,в), получить из него выражения для определения параметров исследуемой катушки индуктивности (индуктивность L</w:t>
      </w:r>
      <w:r>
        <w:rPr>
          <w:sz w:val="36"/>
          <w:vertAlign w:val="subscript"/>
        </w:rPr>
        <w:t>x</w:t>
      </w:r>
      <w:r>
        <w:rPr>
          <w:i/>
          <w:sz w:val="28"/>
        </w:rPr>
        <w:t>,</w:t>
      </w:r>
      <w:r>
        <w:rPr>
          <w:sz w:val="28"/>
        </w:rPr>
        <w:t xml:space="preserve"> активное сопротивление R</w:t>
      </w:r>
      <w:r>
        <w:rPr>
          <w:sz w:val="36"/>
          <w:vertAlign w:val="subscript"/>
        </w:rPr>
        <w:t>х</w:t>
      </w:r>
      <w:r>
        <w:rPr>
          <w:sz w:val="28"/>
        </w:rPr>
        <w:t xml:space="preserve"> и добротность Q</w:t>
      </w:r>
      <w:r>
        <w:rPr>
          <w:sz w:val="36"/>
          <w:vertAlign w:val="subscript"/>
        </w:rPr>
        <w:t>x</w:t>
      </w:r>
      <w:r>
        <w:rPr>
          <w:sz w:val="28"/>
        </w:rPr>
        <w:t>) и определить их значения, если в уравновешенном состоянии моста при частоте питающего напряжения U</w:t>
      </w:r>
      <w:r>
        <w:rPr>
          <w:sz w:val="40"/>
          <w:vertAlign w:val="subscript"/>
        </w:rPr>
        <w:t>~</w:t>
      </w:r>
      <w:r>
        <w:rPr>
          <w:sz w:val="28"/>
        </w:rPr>
        <w:t>, равной 50 Гц, значения R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R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соответствуют приведенным в табл.</w:t>
      </w:r>
      <w:r>
        <w:rPr>
          <w:sz w:val="28"/>
          <w:lang w:val="en-US"/>
        </w:rPr>
        <w:t xml:space="preserve"> </w:t>
      </w:r>
      <w:r>
        <w:rPr>
          <w:sz w:val="28"/>
        </w:rPr>
        <w:t>12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890</wp:posOffset>
                </wp:positionH>
                <wp:positionV relativeFrom="paragraph">
                  <wp:posOffset>-32385</wp:posOffset>
                </wp:positionV>
                <wp:extent cx="6156960" cy="3044190"/>
                <wp:effectExtent l="254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7080" cy="3044160"/>
                          <a:chOff x="0" y="0"/>
                          <a:chExt cx="6157080" cy="3044160"/>
                        </a:xfrm>
                      </wpg:grpSpPr>
                      <wps:wsp>
                        <wps:cNvSpPr txBox="1"/>
                        <wps:spPr>
                          <a:xfrm>
                            <a:off x="274320" y="11520"/>
                            <a:ext cx="403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30600"/>
                            <a:ext cx="403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34200"/>
                            <a:ext cx="403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0"/>
                            <a:ext cx="403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5120"/>
                            <a:ext cx="403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5080" y="26640"/>
                            <a:ext cx="403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7360" y="23040"/>
                            <a:ext cx="403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240"/>
                            <a:ext cx="6157080" cy="2986920"/>
                          </a:xfrm>
                        </wpg:grpSpPr>
                        <wps:wsp>
                          <wps:cNvSpPr/>
                          <wps:spPr>
                            <a:xfrm>
                              <a:off x="3960" y="350280"/>
                              <a:ext cx="1779120" cy="146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74320"/>
                              <a:ext cx="41904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266760"/>
                              <a:ext cx="41904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4040"/>
                              <a:ext cx="1775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346680"/>
                              <a:ext cx="0" cy="101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643680"/>
                              <a:ext cx="430560" cy="43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783080"/>
                              <a:ext cx="16020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178668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179064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640" y="982800"/>
                              <a:ext cx="403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1160" y="956160"/>
                              <a:ext cx="403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3600" y="1276200"/>
                              <a:ext cx="41904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280160"/>
                              <a:ext cx="41904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9080" y="731520"/>
                              <a:ext cx="3160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7640" y="1863000"/>
                              <a:ext cx="4838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0200" y="3351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13449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7320" y="2259360"/>
                              <a:ext cx="39996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9000" y="346680"/>
                              <a:ext cx="1977480" cy="146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7480" y="270360"/>
                              <a:ext cx="41904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1367640"/>
                              <a:ext cx="197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358200"/>
                              <a:ext cx="0" cy="101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4840" y="643680"/>
                              <a:ext cx="430560" cy="43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1786680"/>
                              <a:ext cx="16020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179064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179460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7320" y="986760"/>
                              <a:ext cx="403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2960" y="963720"/>
                              <a:ext cx="403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1440" y="1283760"/>
                              <a:ext cx="41904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1287720"/>
                              <a:ext cx="41904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8120" y="723960"/>
                              <a:ext cx="3160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6640" y="1866960"/>
                              <a:ext cx="4838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85280" y="33912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280" y="13485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93520" y="2255400"/>
                              <a:ext cx="39996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18240" y="266760"/>
                              <a:ext cx="41904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760" y="933480"/>
                              <a:ext cx="403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00440" y="1222920"/>
                              <a:ext cx="118080" cy="28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00"/>
                                <a:ext cx="1144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73800" y="201960"/>
                              <a:ext cx="118080" cy="28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00"/>
                                <a:ext cx="1144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72040" y="350280"/>
                              <a:ext cx="1977480" cy="146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7680" y="0"/>
                              <a:ext cx="403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05520" y="270360"/>
                              <a:ext cx="41904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040" y="1371600"/>
                              <a:ext cx="198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1120" y="350280"/>
                              <a:ext cx="0" cy="101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040" y="502920"/>
                              <a:ext cx="430560" cy="43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5000" y="1790640"/>
                              <a:ext cx="16020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2880" y="179460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7280" y="179820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8280" y="1428840"/>
                              <a:ext cx="403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6000" y="967680"/>
                              <a:ext cx="403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4480" y="1287720"/>
                              <a:ext cx="41904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0" y="1291680"/>
                              <a:ext cx="41904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4880" y="582840"/>
                              <a:ext cx="3160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9680" y="1870560"/>
                              <a:ext cx="4838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96000" y="3315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0" y="136404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6920" y="2259360"/>
                              <a:ext cx="39996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01640" y="270360"/>
                              <a:ext cx="41904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9520" y="567720"/>
                              <a:ext cx="403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8080" y="107820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34840" y="933480"/>
                              <a:ext cx="118080" cy="28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800"/>
                                <a:ext cx="1144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35080" y="236160"/>
                              <a:ext cx="41076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40"/>
                                <a:ext cx="137880" cy="215280"/>
                              </a:xfrm>
                              <a:prstGeom prst="blockArc">
                                <a:avLst>
                                  <a:gd name="adj1" fmla="val 10845295"/>
                                  <a:gd name="adj2" fmla="val 21554705"/>
                                  <a:gd name="adj3" fmla="val 1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" y="2520"/>
                                <a:ext cx="137880" cy="215280"/>
                              </a:xfrm>
                              <a:prstGeom prst="blockArc">
                                <a:avLst>
                                  <a:gd name="adj1" fmla="val 10845295"/>
                                  <a:gd name="adj2" fmla="val 21554705"/>
                                  <a:gd name="adj3" fmla="val 1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0"/>
                                <a:ext cx="137880" cy="215280"/>
                              </a:xfrm>
                              <a:prstGeom prst="blockArc">
                                <a:avLst>
                                  <a:gd name="adj1" fmla="val 10845295"/>
                                  <a:gd name="adj2" fmla="val 21554705"/>
                                  <a:gd name="adj3" fmla="val 1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20920" y="28944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9800" y="335160"/>
                              <a:ext cx="118080" cy="3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0200" y="331560"/>
                              <a:ext cx="110520" cy="3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960" y="335160"/>
                              <a:ext cx="118080" cy="3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8040" y="2682000"/>
                              <a:ext cx="1131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Рис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-2.55pt;width:484.75pt;height:239.7pt" coordorigin="-14,-51" coordsize="9695,4794">
                <v:shape id="shape_0" fillcolor="white" stroked="t" o:allowincell="f" style="position:absolute;left:418;top:-33;width:63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74;top:-3;width:63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26;top:3;width:63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40;top:-51;width:63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86;top:-27;width:63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С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860;top:-9;width:63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66;top:-15;width:63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-14;top:39;width:9695;height:4704">
                  <v:rect id="shape_0" fillcolor="white" stroked="t" o:allowincell="f" style="position:absolute;left:-8;top:591;width:2801;height:230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46;top:471;width:659;height:2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774;top:459;width:659;height:2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-14,2187" to="2781,21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96,585" to="1396,21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060;top:1053;width:677;height:68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t" o:allowincell="f" style="position:absolute;left:1282;top:2847;width:251;height:11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oval id="shape_0" fillcolor="white" stroked="t" o:allowincell="f" style="position:absolute;left:1216;top:2853;width:65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22;top:2859;width:65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82;top:1587;width:63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846;top:1545;width:63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1834;top:2049;width:659;height:2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52;top:2055;width:659;height:2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1150;top:1191;width:49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06;top:2973;width:76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black" stroked="t" o:allowincell="f" style="position:absolute;left:1372;top:567;width:47;height:47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372;top:2157;width:47;height:47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fillcolor="white" stroked="t" o:allowincell="f" style="position:absolute;left:1084;top:3597;width:62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3118;top:585;width:3113;height:230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368;top:465;width:659;height:2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3136,2193" to="6243,21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26,603" to="5026,22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702;top:1053;width:677;height:68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t" o:allowincell="f" style="position:absolute;left:4414;top:2853;width:251;height:11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oval id="shape_0" fillcolor="white" stroked="t" o:allowincell="f" style="position:absolute;left:4348;top:2859;width:65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54;top:2865;width:65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352;top:1593;width:63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392;top:1557;width:63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5374;top:2061;width:659;height:2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340;top:2067;width:659;height:2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4786;top:1179;width:49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138;top:2979;width:76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~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black" stroked="t" o:allowincell="f" style="position:absolute;left:5002;top:573;width:47;height:47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5002;top:2163;width:47;height:47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fillcolor="white" stroked="t" o:allowincell="f" style="position:absolute;left:4228;top:3591;width:62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3322;top:459;width:659;height:2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4006;top:1509;width:63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С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4396;top:1965;width:185;height:443">
                    <v:rect id="shape_0" fillcolor="white" stroked="t" o:allowincell="f" style="position:absolute;left:4396;top:2067;width:179;height:20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4396,1965" to="4396,24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82,1965" to="4582,24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54;top:357;width:185;height:443">
                    <v:rect id="shape_0" fillcolor="white" stroked="t" o:allowincell="f" style="position:absolute;left:4354;top:459;width:179;height:20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4354,357" to="4354,8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0,357" to="4540,8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6556;top:591;width:3113;height:230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6754;top:39;width:63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8026;top:465;width:659;height:2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6556,2199" to="9681,21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20,591" to="7720,21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378;top:831;width:677;height:68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t" o:allowincell="f" style="position:absolute;left:7852;top:2859;width:251;height:11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oval id="shape_0" fillcolor="white" stroked="t" o:allowincell="f" style="position:absolute;left:7786;top:2865;width:65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92;top:2871;width:65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802;top:2289;width:63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830;top:1563;width:63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8812;top:2067;width:659;height:2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778;top:2073;width:659;height:2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7474;top:957;width:49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576;top:2985;width:76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~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black" stroked="t" o:allowincell="f" style="position:absolute;left:7696;top:561;width:47;height:47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696;top:2187;width:47;height:47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fillcolor="white" stroked="t" o:allowincell="f" style="position:absolute;left:7666;top:3597;width:62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6760;top:465;width:659;height:2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6694;top:933;width:63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С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550,1737" to="7701,1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970;top:1509;width:185;height:443">
                    <v:rect id="shape_0" fillcolor="white" stroked="t" o:allowincell="f" style="position:absolute;left:6970;top:1611;width:179;height:20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6970,1509" to="6970,195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56,1509" to="7156,195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60;top:411;width:646;height:347">
                    <v:rect id="shape_0" fillcolor="white" stroked="t" o:allowincell="f" style="position:absolute;left:8860;top:419;width:216;height:33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073;top:415;width:216;height:33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290;top:411;width:216;height:33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9310,495" to="9310,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088;top:567;width:185;height:5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8884;top:561;width:173;height:5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9304;top:567;width:185;height:5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fillcolor="white" stroked="t" o:allowincell="f" style="position:absolute;left:3778;top:4263;width:1781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Рис. 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41. Собственная емкость катушки индуктивности С</w:t>
      </w:r>
      <w:r>
        <w:rPr>
          <w:sz w:val="28"/>
          <w:vertAlign w:val="subscript"/>
        </w:rPr>
        <w:t xml:space="preserve">L </w:t>
      </w:r>
      <w:r>
        <w:rPr>
          <w:sz w:val="28"/>
        </w:rPr>
        <w:t>измерялась резонансным методом путем поочередного подключения к ней образцовых конденсаторов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измерения резонансных частот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полученных контуров. Определить значение C</w:t>
      </w:r>
      <w:r>
        <w:rPr>
          <w:smallCaps/>
          <w:sz w:val="28"/>
          <w:vertAlign w:val="subscript"/>
        </w:rPr>
        <w:t>l</w:t>
      </w:r>
      <w:r>
        <w:rPr>
          <w:sz w:val="28"/>
        </w:rPr>
        <w:t>, если значения 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соответствуют указанным в табл. 12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42. При измерении емкости конденсатора С</w:t>
      </w:r>
      <w:r>
        <w:rPr>
          <w:sz w:val="36"/>
          <w:vertAlign w:val="subscript"/>
        </w:rPr>
        <w:t>x</w:t>
      </w:r>
      <w:r>
        <w:rPr>
          <w:sz w:val="28"/>
        </w:rPr>
        <w:t xml:space="preserve"> комбинированным методом (сочетание методов резонансного и замещения) получены два значения емкости образцового конденсатора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см. табл. 12). Привести структурную схему измерения контурного типа с указанием вариантов включения С</w:t>
      </w:r>
      <w:r>
        <w:rPr>
          <w:sz w:val="36"/>
          <w:vertAlign w:val="subscript"/>
        </w:rPr>
        <w:t>х</w:t>
      </w:r>
      <w:r>
        <w:rPr>
          <w:sz w:val="28"/>
        </w:rPr>
        <w:t xml:space="preserve"> при С</w:t>
      </w:r>
      <w:r>
        <w:rPr>
          <w:sz w:val="36"/>
          <w:vertAlign w:val="subscript"/>
        </w:rPr>
        <w:t>х</w:t>
      </w:r>
      <w:r>
        <w:rPr>
          <w:sz w:val="28"/>
        </w:rPr>
        <w:t>&lt; C</w:t>
      </w:r>
      <w:r>
        <w:rPr>
          <w:sz w:val="28"/>
          <w:vertAlign w:val="subscript"/>
        </w:rPr>
        <w:t>омакс</w:t>
      </w:r>
      <w:r>
        <w:rPr>
          <w:sz w:val="28"/>
        </w:rPr>
        <w:t xml:space="preserve"> и С</w:t>
      </w:r>
      <w:r>
        <w:rPr>
          <w:sz w:val="36"/>
          <w:vertAlign w:val="subscript"/>
        </w:rPr>
        <w:t>х</w:t>
      </w:r>
      <w:r>
        <w:rPr>
          <w:sz w:val="28"/>
        </w:rPr>
        <w:t xml:space="preserve"> &gt; С</w:t>
      </w:r>
      <w:r>
        <w:rPr>
          <w:sz w:val="28"/>
          <w:vertAlign w:val="subscript"/>
        </w:rPr>
        <w:t>омакс</w:t>
      </w:r>
      <w:r>
        <w:rPr>
          <w:sz w:val="28"/>
        </w:rPr>
        <w:t>, где С</w:t>
      </w:r>
      <w:r>
        <w:rPr>
          <w:sz w:val="28"/>
          <w:vertAlign w:val="subscript"/>
        </w:rPr>
        <w:t>омакс</w:t>
      </w:r>
      <w:r>
        <w:rPr>
          <w:sz w:val="28"/>
        </w:rPr>
        <w:t xml:space="preserve"> = 450 п</w:t>
      </w:r>
      <w:r>
        <w:rPr>
          <w:caps/>
          <w:sz w:val="28"/>
        </w:rPr>
        <w:t>ф</w:t>
      </w:r>
      <w:r>
        <w:rPr>
          <w:sz w:val="28"/>
        </w:rPr>
        <w:t xml:space="preserve"> - максимальное значение переменного образцового конденсатора, и определить значение С</w:t>
      </w:r>
      <w:r>
        <w:rPr>
          <w:sz w:val="36"/>
          <w:vertAlign w:val="subscript"/>
        </w:rPr>
        <w:t>х</w:t>
      </w:r>
      <w:r>
        <w:rPr>
          <w:sz w:val="28"/>
        </w:rPr>
        <w:t>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43. Определить добротность Q</w:t>
      </w:r>
      <w:r>
        <w:rPr>
          <w:sz w:val="36"/>
          <w:vertAlign w:val="subscript"/>
        </w:rPr>
        <w:t>х</w:t>
      </w:r>
      <w:r>
        <w:rPr>
          <w:sz w:val="28"/>
        </w:rPr>
        <w:t xml:space="preserve"> катушки индуктивности, если значения емкости при расстройке контура (за счет изменения этой емкости) на уровне 0,707 от напряжения резонанса оказались равными 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(см. табл. 12)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44. Определить полное сопротивление двухполюсника Z</w:t>
      </w:r>
      <w:r>
        <w:rPr>
          <w:sz w:val="36"/>
          <w:vertAlign w:val="subscript"/>
        </w:rPr>
        <w:t>x</w:t>
      </w:r>
      <w:r>
        <w:rPr>
          <w:sz w:val="28"/>
        </w:rPr>
        <w:t xml:space="preserve"> на частоте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характер его реактивной составляющей, если при измерении резонансным методом были определены до и после включения в контур значения емкости образцового конденсатора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соответствующие им добротности </w:t>
      </w:r>
      <w:r>
        <w:rPr>
          <w:smallCaps/>
          <w:sz w:val="28"/>
        </w:rPr>
        <w:t>Q</w:t>
      </w:r>
      <w:r>
        <w:rPr>
          <w:sz w:val="28"/>
          <w:vertAlign w:val="subscript"/>
        </w:rPr>
        <w:t>1</w:t>
      </w:r>
      <w:r>
        <w:rPr>
          <w:smallCaps/>
          <w:sz w:val="28"/>
        </w:rPr>
        <w:t xml:space="preserve"> </w:t>
      </w:r>
      <w:r>
        <w:rPr>
          <w:sz w:val="28"/>
        </w:rPr>
        <w:t>и 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cм. табл. 12)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45. Чему равна индуктивность катушки L</w:t>
      </w:r>
      <w:r>
        <w:rPr>
          <w:sz w:val="36"/>
          <w:vertAlign w:val="subscript"/>
        </w:rPr>
        <w:t>х</w:t>
      </w:r>
      <w:r>
        <w:rPr>
          <w:sz w:val="28"/>
        </w:rPr>
        <w:t>, если при измерении ее параметров резонансным методом определено значение емкости образцового конденсатора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резонансной частоте f</w:t>
      </w:r>
      <w:r>
        <w:rPr>
          <w:sz w:val="28"/>
          <w:vertAlign w:val="subscript"/>
        </w:rPr>
        <w:t>1</w:t>
      </w:r>
      <w:r>
        <w:rPr>
          <w:sz w:val="28"/>
        </w:rPr>
        <w:t>.  Значения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приведены в табл. 12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46. Измерение магнитного потока Ф</w:t>
      </w:r>
      <w:r>
        <w:rPr>
          <w:sz w:val="36"/>
          <w:vertAlign w:val="subscript"/>
        </w:rPr>
        <w:t>x</w:t>
      </w:r>
      <w:r>
        <w:rPr>
          <w:sz w:val="28"/>
        </w:rPr>
        <w:t xml:space="preserve"> проводилось с помощью веберметра, выполненного на основе баллистического гальванометра. При этом были зафиксированы показания гальванометра </w:t>
      </w:r>
      <w:r>
        <w:rPr>
          <w:rFonts w:ascii="Symbol" w:hAnsi="Symbol"/>
          <w:sz w:val="24"/>
        </w:rPr>
        <w:t>a</w:t>
      </w:r>
      <w:r>
        <w:rPr>
          <w:sz w:val="28"/>
        </w:rPr>
        <w:t>. Приведите схему измерения магнитного потока и определите величину магнитного потока, если известно, что в качестве первичного преобразователя использовалась измерительная катушка. Баллистическая постоянная гальванометра С</w:t>
      </w:r>
      <w:r>
        <w:rPr>
          <w:sz w:val="36"/>
          <w:vertAlign w:val="subscript"/>
        </w:rPr>
        <w:t>ф</w:t>
      </w:r>
      <w:r>
        <w:rPr>
          <w:sz w:val="28"/>
        </w:rPr>
        <w:t>=3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Вб/дел. Значение </w:t>
      </w:r>
      <w:r>
        <w:rPr>
          <w:rFonts w:ascii="Symbol" w:hAnsi="Symbol"/>
          <w:sz w:val="24"/>
        </w:rPr>
        <w:t>a</w:t>
      </w:r>
      <w:r>
        <w:rPr>
          <w:sz w:val="28"/>
        </w:rPr>
        <w:t xml:space="preserve"> и число витков катушки W приведены в табл. 13.</w:t>
      </w:r>
    </w:p>
    <w:p>
      <w:pPr>
        <w:pStyle w:val="Normal"/>
        <w:tabs>
          <w:tab w:val="left" w:pos="397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>Таблица 13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787"/>
        <w:gridCol w:w="787"/>
        <w:gridCol w:w="787"/>
        <w:gridCol w:w="788"/>
        <w:gridCol w:w="787"/>
        <w:gridCol w:w="787"/>
        <w:gridCol w:w="788"/>
        <w:gridCol w:w="787"/>
        <w:gridCol w:w="787"/>
        <w:gridCol w:w="788"/>
      </w:tblGrid>
      <w:tr>
        <w:trPr/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78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w:rPr>
                <w:rFonts w:ascii="Symbol" w:hAnsi="Symbol"/>
                <w:sz w:val="24"/>
              </w:rPr>
              <w:t>a</w:t>
            </w:r>
            <w:r>
              <w:rPr>
                <w:sz w:val="28"/>
              </w:rPr>
              <w:t>, дел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W, витк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r, О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S, м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E, 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I, 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h, мм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</w:tbl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47. Определить напряженность магнитного поля Н</w:t>
      </w:r>
      <w:r>
        <w:rPr>
          <w:vertAlign w:val="subscript"/>
        </w:rPr>
        <w:t>х</w:t>
      </w:r>
      <w:r>
        <w:rPr>
          <w:sz w:val="28"/>
        </w:rPr>
        <w:t xml:space="preserve">, используя данные задачи 46, магнитная постоянная </w:t>
      </w:r>
      <w:r>
        <w:rPr>
          <w:rFonts w:ascii="Symbol" w:hAnsi="Symbol"/>
          <w:sz w:val="24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>=4П 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Гн/м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48. Измерения магнитного потока Ф</w:t>
      </w:r>
      <w:r>
        <w:rPr>
          <w:sz w:val="36"/>
          <w:vertAlign w:val="subscript"/>
        </w:rPr>
        <w:t>х</w:t>
      </w:r>
      <w:r>
        <w:rPr>
          <w:sz w:val="28"/>
        </w:rPr>
        <w:t xml:space="preserve"> проводилось с помощью преобразователя Холла. При этом были определены э.д.с. Холла Е и ток I. Определите значение магнитного потока Ф</w:t>
      </w:r>
      <w:r>
        <w:rPr>
          <w:sz w:val="36"/>
          <w:vertAlign w:val="subscript"/>
        </w:rPr>
        <w:t>х</w:t>
      </w:r>
      <w:r>
        <w:rPr>
          <w:sz w:val="28"/>
        </w:rPr>
        <w:t>, если известно, что толщина пластины преобразователя Холла h. Значения h, E, I приведены в табл. 13. Постоянная Холла R</w:t>
      </w:r>
      <w:r>
        <w:rPr>
          <w:sz w:val="36"/>
          <w:vertAlign w:val="subscript"/>
        </w:rPr>
        <w:t>x</w:t>
      </w:r>
      <w:r>
        <w:rPr>
          <w:sz w:val="28"/>
        </w:rPr>
        <w:t>=2,5 В мм/А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Тл.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posOffset>-12700</wp:posOffset>
                </wp:positionH>
                <wp:positionV relativeFrom="paragraph">
                  <wp:posOffset>124460</wp:posOffset>
                </wp:positionV>
                <wp:extent cx="5421630" cy="1732915"/>
                <wp:effectExtent l="0" t="635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0" cy="1733040"/>
                          <a:chOff x="0" y="0"/>
                          <a:chExt cx="5421600" cy="1733040"/>
                        </a:xfrm>
                      </wpg:grpSpPr>
                      <wpg:grpSp>
                        <wpg:cNvGrpSpPr/>
                        <wpg:grpSpPr>
                          <a:xfrm>
                            <a:off x="3478680" y="6840"/>
                            <a:ext cx="1943280" cy="16560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549440" y="23040"/>
                              <a:ext cx="231840" cy="42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ru-RU"/>
                                  </w:rPr>
                                  <w:t>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144792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857880"/>
                              <a:ext cx="1447200" cy="12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760" y="619920"/>
                              <a:ext cx="60084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5200" y="622080"/>
                              <a:ext cx="60084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48440" y="5400"/>
                              <a:ext cx="210960" cy="11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207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60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720"/>
                              <a:ext cx="197640" cy="107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52560"/>
                                <a:ext cx="195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9240" y="865800"/>
                              <a:ext cx="37440" cy="11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865800"/>
                              <a:ext cx="38160" cy="11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040" y="852480"/>
                              <a:ext cx="0" cy="276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809280"/>
                              <a:ext cx="84960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0" h="587">
                                  <a:moveTo>
                                    <a:pt x="0" y="107"/>
                                  </a:moveTo>
                                  <a:cubicBezTo>
                                    <a:pt x="45" y="53"/>
                                    <a:pt x="90" y="0"/>
                                    <a:pt x="138" y="5"/>
                                  </a:cubicBezTo>
                                  <a:cubicBezTo>
                                    <a:pt x="186" y="10"/>
                                    <a:pt x="239" y="67"/>
                                    <a:pt x="288" y="137"/>
                                  </a:cubicBezTo>
                                  <a:cubicBezTo>
                                    <a:pt x="337" y="207"/>
                                    <a:pt x="374" y="352"/>
                                    <a:pt x="432" y="425"/>
                                  </a:cubicBezTo>
                                  <a:cubicBezTo>
                                    <a:pt x="490" y="498"/>
                                    <a:pt x="577" y="573"/>
                                    <a:pt x="636" y="575"/>
                                  </a:cubicBezTo>
                                  <a:cubicBezTo>
                                    <a:pt x="695" y="577"/>
                                    <a:pt x="740" y="509"/>
                                    <a:pt x="786" y="437"/>
                                  </a:cubicBezTo>
                                  <a:cubicBezTo>
                                    <a:pt x="832" y="365"/>
                                    <a:pt x="866" y="215"/>
                                    <a:pt x="912" y="143"/>
                                  </a:cubicBezTo>
                                  <a:cubicBezTo>
                                    <a:pt x="958" y="71"/>
                                    <a:pt x="1016" y="9"/>
                                    <a:pt x="1062" y="5"/>
                                  </a:cubicBezTo>
                                  <a:cubicBezTo>
                                    <a:pt x="1108" y="1"/>
                                    <a:pt x="1147" y="49"/>
                                    <a:pt x="1188" y="119"/>
                                  </a:cubicBezTo>
                                  <a:cubicBezTo>
                                    <a:pt x="1229" y="189"/>
                                    <a:pt x="1256" y="349"/>
                                    <a:pt x="1308" y="425"/>
                                  </a:cubicBezTo>
                                  <a:cubicBezTo>
                                    <a:pt x="1360" y="501"/>
                                    <a:pt x="1446" y="575"/>
                                    <a:pt x="1500" y="575"/>
                                  </a:cubicBezTo>
                                  <a:cubicBezTo>
                                    <a:pt x="1554" y="575"/>
                                    <a:pt x="1595" y="502"/>
                                    <a:pt x="1632" y="425"/>
                                  </a:cubicBezTo>
                                  <a:cubicBezTo>
                                    <a:pt x="1669" y="348"/>
                                    <a:pt x="1684" y="181"/>
                                    <a:pt x="1722" y="113"/>
                                  </a:cubicBezTo>
                                  <a:cubicBezTo>
                                    <a:pt x="1760" y="45"/>
                                    <a:pt x="1815" y="13"/>
                                    <a:pt x="1860" y="17"/>
                                  </a:cubicBezTo>
                                  <a:cubicBezTo>
                                    <a:pt x="1905" y="21"/>
                                    <a:pt x="1951" y="67"/>
                                    <a:pt x="1992" y="137"/>
                                  </a:cubicBezTo>
                                  <a:cubicBezTo>
                                    <a:pt x="2033" y="207"/>
                                    <a:pt x="2058" y="362"/>
                                    <a:pt x="2106" y="437"/>
                                  </a:cubicBezTo>
                                  <a:cubicBezTo>
                                    <a:pt x="2154" y="512"/>
                                    <a:pt x="2229" y="587"/>
                                    <a:pt x="2280" y="587"/>
                                  </a:cubicBezTo>
                                  <a:cubicBezTo>
                                    <a:pt x="2331" y="587"/>
                                    <a:pt x="2371" y="516"/>
                                    <a:pt x="2412" y="437"/>
                                  </a:cubicBezTo>
                                  <a:cubicBezTo>
                                    <a:pt x="2453" y="358"/>
                                    <a:pt x="2485" y="185"/>
                                    <a:pt x="2526" y="113"/>
                                  </a:cubicBezTo>
                                  <a:cubicBezTo>
                                    <a:pt x="2567" y="41"/>
                                    <a:pt x="2624" y="5"/>
                                    <a:pt x="2658" y="5"/>
                                  </a:cubicBezTo>
                                  <a:cubicBezTo>
                                    <a:pt x="2692" y="5"/>
                                    <a:pt x="2717" y="90"/>
                                    <a:pt x="2730" y="11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640" y="985680"/>
                              <a:ext cx="0" cy="12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1123920"/>
                              <a:ext cx="3564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1111320"/>
                              <a:ext cx="3564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6280" y="1100520"/>
                              <a:ext cx="37008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200" y="12852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38700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130320"/>
                              <a:ext cx="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360" y="1378080"/>
                              <a:ext cx="95508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525400" cy="1733040"/>
                          </a:xfrm>
                        </wpg:grpSpPr>
                        <wps:wsp>
                          <wps:cNvSpPr/>
                          <wps:spPr>
                            <a:xfrm flipV="1" rot="18372000">
                              <a:off x="81360" y="340200"/>
                              <a:ext cx="928440" cy="67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273" h="10800">
                                  <a:moveTo>
                                    <a:pt x="9326" y="101"/>
                                  </a:moveTo>
                                  <a:arcTo wR="10800" hR="10800" stAng="-5870785" swAng="583814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273" h="10800">
                                  <a:moveTo>
                                    <a:pt x="9326" y="101"/>
                                  </a:moveTo>
                                  <a:arcTo wR="10800" hR="10800" stAng="-5870785" swAng="5838143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0"/>
                              <a:ext cx="1596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0320" y="2520"/>
                              <a:ext cx="0" cy="1267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267560"/>
                              <a:ext cx="161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0320" y="156960"/>
                              <a:ext cx="204480" cy="9518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2320" y="770760"/>
                                <a:ext cx="160200" cy="201960"/>
                              </a:xfrm>
                              <a:prstGeom prst="blockArc">
                                <a:avLst>
                                  <a:gd name="adj1" fmla="val 10659707"/>
                                  <a:gd name="adj2" fmla="val 140293"/>
                                  <a:gd name="adj3" fmla="val 21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0880" y="612000"/>
                                <a:ext cx="160200" cy="201960"/>
                              </a:xfrm>
                              <a:prstGeom prst="blockArc">
                                <a:avLst>
                                  <a:gd name="adj1" fmla="val 10659707"/>
                                  <a:gd name="adj2" fmla="val 140293"/>
                                  <a:gd name="adj3" fmla="val 21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0880" y="453240"/>
                                <a:ext cx="160200" cy="201960"/>
                              </a:xfrm>
                              <a:prstGeom prst="blockArc">
                                <a:avLst>
                                  <a:gd name="adj1" fmla="val 10659707"/>
                                  <a:gd name="adj2" fmla="val 140293"/>
                                  <a:gd name="adj3" fmla="val 21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2320" y="294480"/>
                                <a:ext cx="160200" cy="201960"/>
                              </a:xfrm>
                              <a:prstGeom prst="blockArc">
                                <a:avLst>
                                  <a:gd name="adj1" fmla="val 10659707"/>
                                  <a:gd name="adj2" fmla="val 140293"/>
                                  <a:gd name="adj3" fmla="val 21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2320" y="135720"/>
                                <a:ext cx="160200" cy="201960"/>
                              </a:xfrm>
                              <a:prstGeom prst="blockArc">
                                <a:avLst>
                                  <a:gd name="adj1" fmla="val 10659707"/>
                                  <a:gd name="adj2" fmla="val 140293"/>
                                  <a:gd name="adj3" fmla="val 21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3400" y="-20880"/>
                                <a:ext cx="160200" cy="201960"/>
                              </a:xfrm>
                              <a:prstGeom prst="blockArc">
                                <a:avLst>
                                  <a:gd name="adj1" fmla="val 10659707"/>
                                  <a:gd name="adj2" fmla="val 140293"/>
                                  <a:gd name="adj3" fmla="val 21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9156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103760"/>
                              <a:ext cx="0" cy="16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320040"/>
                              <a:ext cx="470520" cy="44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7920" y="1412280"/>
                              <a:ext cx="99432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9.8pt;width:420.45pt;height:136.45pt" coordorigin="108,196" coordsize="8409,2729">
                <v:group id="shape_0" style="position:absolute;left:5393;top:207;width:3124;height:2608">
                  <v:shape id="shape_0" fillcolor="white" stroked="t" o:allowincell="f" style="position:absolute;left:7899;top:244;width:364;height:66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ru-RU"/>
                            </w:rPr>
                            <w:t>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5774;top:207;width:2279;height:20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779;top:1558;width:2278;height:20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392;top:1183;width:945;height:203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7483;top:1186;width:945;height:204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group id="shape_0" style="position:absolute;left:8054;top:215;width:331;height:173">
                    <v:line id="shape_0" from="8054,303" to="8380,3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86,215" to="8386,3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58;top:222;width:310;height:168">
                    <v:line id="shape_0" from="5462,305" to="5768,30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58,222" to="5458,39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5945;top:1570;width:58;height:177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7815;top:1570;width:59;height:177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line id="shape_0" from="6260,1549" to="6260,19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730,587" path="m0,107c45,53,90,0,138,5c186,10,239,67,288,137c337,207,374,352,432,425c490,498,577,573,636,575c695,577,740,509,786,437c832,365,866,215,912,143c958,71,1016,9,1062,5c1108,1,1147,49,1188,119c1229,189,1256,349,1308,425c1360,501,1446,575,1500,575c1554,575,1595,502,1632,425c1669,348,1684,181,1722,113c1760,45,1815,13,1860,17c1905,21,1951,67,1992,137c2033,207,2058,362,2106,437c2154,512,2229,587,2280,587c2331,587,2371,516,2412,437c2453,358,2485,185,2526,113c2567,41,2624,5,2658,5c2692,5,2717,90,2730,113e" stroked="t" o:allowincell="f" style="position:absolute;left:6256;top:1481;width:1337;height:39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7598,1759" to="7598,19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234;top:1977;width:55;height:5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580;top:1957;width:55;height:5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white" stroked="t" o:allowincell="f" style="position:absolute;left:6775;top:1940;width:582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W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8049,409" to="8500,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6,816" to="8517,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0,412" to="8410,818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51;top:2377;width:1503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Рис. 7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08;top:196;width:3848;height:2729">
                  <v:rect id="shape_0" coordsize="12273,10800" path="l0,21600xee" stroked="t" o:allowincell="f" style="position:absolute;left:108;top:731;width:1461;height:1059;flip:y;mso-wrap-style:none;v-text-anchor:middle;rotation:54">
                    <v:fill o:detectmouseclick="t" on="false"/>
                    <v:stroke color="black" weight="12600" startarrow="block" startarrowwidth="narrow" startarrowlength="medium" joinstyle="miter" endcap="flat"/>
                    <w10:wrap type="none"/>
                  </v:rect>
                  <v:line id="shape_0" from="1073,196" to="3586,1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87,200" to="3587,21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51,2192" to="3598,21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927;top:409;width:256;height:1564">
                    <v:rect id="shape_0" fillcolor="white" stroked="t" o:allowincell="f" style="position:absolute;left:929;top:1658;width:251;height:317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27;top:1408;width:251;height:317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27;top:1158;width:251;height:317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29;top:908;width:251;height:317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29;top:658;width:251;height:317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31;top:411;width:251;height:317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1069,196" to="1069,4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55,1934" to="1055,2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16;top:700;width:740;height:70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white" stroked="t" o:allowincell="f" style="position:absolute;left:1693;top:2420;width:156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Рис. 6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left" w:pos="397" w:leader="none"/>
        </w:tabs>
        <w:spacing w:lineRule="auto" w:line="360"/>
        <w:jc w:val="both"/>
        <w:rPr/>
      </w:pPr>
      <w:r>
        <w:rPr>
          <w:sz w:val="28"/>
        </w:rPr>
        <w:tab/>
        <w:t>49. Измерение магнитной индукции В</w:t>
      </w:r>
      <w:r>
        <w:rPr>
          <w:sz w:val="36"/>
          <w:vertAlign w:val="subscript"/>
        </w:rPr>
        <w:t>х</w:t>
      </w:r>
      <w:r>
        <w:rPr>
          <w:sz w:val="28"/>
        </w:rPr>
        <w:t xml:space="preserve"> однородного в пространстве поля проводилось  с  помощью  магнитоэлектрического  веберметра   (с  постоянной </w:t>
      </w:r>
    </w:p>
    <w:p>
      <w:pPr>
        <w:pStyle w:val="Normal"/>
        <w:tabs>
          <w:tab w:val="left" w:pos="397" w:leader="none"/>
        </w:tabs>
        <w:spacing w:lineRule="auto" w:line="360"/>
        <w:ind w:left="-142" w:hanging="0"/>
        <w:jc w:val="both"/>
        <w:rPr/>
      </w:pP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Вб/дел) и измерительной катушки (рис. 6). Определите величину магнитной индукции В</w:t>
      </w:r>
      <w:r>
        <w:rPr>
          <w:sz w:val="36"/>
          <w:vertAlign w:val="subscript"/>
        </w:rPr>
        <w:t>х</w:t>
      </w:r>
      <w:r>
        <w:rPr>
          <w:sz w:val="28"/>
        </w:rPr>
        <w:t xml:space="preserve">. Показания веберметра </w:t>
      </w:r>
      <w:r>
        <w:rPr>
          <w:rFonts w:ascii="Symbol" w:hAnsi="Symbol"/>
          <w:sz w:val="24"/>
        </w:rPr>
        <w:t>a</w:t>
      </w:r>
      <w:r>
        <w:rPr>
          <w:sz w:val="28"/>
        </w:rPr>
        <w:t>, число витков W и площадь витка S измерительной катушки приведены в табл. 13.</w:t>
      </w:r>
    </w:p>
    <w:p>
      <w:pPr>
        <w:pStyle w:val="Normal"/>
        <w:tabs>
          <w:tab w:val="left" w:pos="397" w:leader="none"/>
        </w:tabs>
        <w:spacing w:lineRule="auto" w:line="360"/>
        <w:ind w:left="-142" w:hanging="0"/>
        <w:jc w:val="both"/>
        <w:rPr/>
      </w:pPr>
      <w:r>
        <w:rPr>
          <w:sz w:val="28"/>
        </w:rPr>
        <w:tab/>
        <w:t xml:space="preserve">50. Измерение линейного перемещения </w:t>
      </w:r>
      <w:r>
        <w:rPr>
          <w:i/>
          <w:sz w:val="28"/>
        </w:rPr>
        <w:t>l</w:t>
      </w:r>
      <w:r>
        <w:rPr>
          <w:sz w:val="36"/>
          <w:vertAlign w:val="subscript"/>
        </w:rPr>
        <w:t>x</w:t>
      </w:r>
      <w:r>
        <w:rPr>
          <w:sz w:val="28"/>
        </w:rPr>
        <w:t xml:space="preserve"> объекта производилось с помощью индуктивного преобразователя (рис. 7) с малым воздушным зазором </w:t>
      </w:r>
      <w:r>
        <w:rPr>
          <w:rFonts w:ascii="Symbol" w:hAnsi="Symbol"/>
          <w:sz w:val="24"/>
        </w:rPr>
        <w:t>d</w:t>
      </w:r>
      <w:r>
        <w:rPr>
          <w:sz w:val="28"/>
        </w:rPr>
        <w:t xml:space="preserve">, который изменяется под действием измеряемой величины </w:t>
      </w:r>
      <w:r>
        <w:rPr>
          <w:i/>
          <w:sz w:val="28"/>
        </w:rPr>
        <w:t>l</w:t>
      </w:r>
      <w:r>
        <w:rPr>
          <w:sz w:val="36"/>
          <w:vertAlign w:val="subscript"/>
        </w:rPr>
        <w:t>x</w:t>
      </w:r>
      <w:r>
        <w:rPr>
          <w:sz w:val="28"/>
        </w:rPr>
        <w:t>. В результате измерения были определены начальная L</w:t>
      </w:r>
      <w:r>
        <w:rPr>
          <w:sz w:val="36"/>
          <w:vertAlign w:val="subscript"/>
        </w:rPr>
        <w:t>o</w:t>
      </w:r>
      <w:r>
        <w:rPr>
          <w:sz w:val="28"/>
        </w:rPr>
        <w:t xml:space="preserve"> и конечная L</w:t>
      </w:r>
      <w:r>
        <w:rPr>
          <w:sz w:val="36"/>
          <w:vertAlign w:val="subscript"/>
        </w:rPr>
        <w:t>k</w:t>
      </w:r>
      <w:r>
        <w:rPr>
          <w:sz w:val="28"/>
        </w:rPr>
        <w:t xml:space="preserve"> величины индуктивности преобразователя. Определить величину линейного перемещения </w:t>
      </w:r>
      <w:r>
        <w:rPr>
          <w:i/>
          <w:sz w:val="28"/>
        </w:rPr>
        <w:t>l</w:t>
      </w:r>
      <w:r>
        <w:rPr>
          <w:sz w:val="36"/>
          <w:vertAlign w:val="subscript"/>
        </w:rPr>
        <w:t>x</w:t>
      </w:r>
      <w:r>
        <w:rPr>
          <w:sz w:val="28"/>
        </w:rPr>
        <w:t xml:space="preserve"> объекта, если известно, что функция преобразования описывается математическим выражением L=a+b</w:t>
      </w:r>
      <w:r>
        <w:rPr>
          <w:rFonts w:ascii="Symbol" w:hAnsi="Symbol"/>
          <w:sz w:val="24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>. Значения L</w:t>
      </w:r>
      <w:r>
        <w:rPr>
          <w:sz w:val="36"/>
          <w:vertAlign w:val="subscript"/>
        </w:rPr>
        <w:t>o</w:t>
      </w:r>
      <w:r>
        <w:rPr>
          <w:sz w:val="28"/>
        </w:rPr>
        <w:t>, L</w:t>
      </w:r>
      <w:r>
        <w:rPr>
          <w:sz w:val="36"/>
          <w:vertAlign w:val="subscript"/>
        </w:rPr>
        <w:t>k</w:t>
      </w:r>
      <w:r>
        <w:rPr>
          <w:sz w:val="28"/>
        </w:rPr>
        <w:t>, а и b приведены в табл. 14.</w:t>
      </w:r>
    </w:p>
    <w:p>
      <w:pPr>
        <w:pStyle w:val="Normal"/>
        <w:tabs>
          <w:tab w:val="left" w:pos="397" w:leader="none"/>
        </w:tabs>
        <w:spacing w:lineRule="auto" w:line="360"/>
        <w:ind w:left="-142" w:firstLine="142"/>
        <w:jc w:val="both"/>
        <w:rPr/>
      </w:pPr>
      <w:r>
        <w:rPr>
          <w:sz w:val="28"/>
        </w:rPr>
        <w:tab/>
        <w:t xml:space="preserve">51. Измерение углового перемещения </w:t>
      </w:r>
      <w:r>
        <w:rPr>
          <w:rFonts w:ascii="Symbol" w:hAnsi="Symbol"/>
          <w:sz w:val="24"/>
        </w:rPr>
        <w:t>a</w:t>
      </w:r>
      <w:r>
        <w:rPr>
          <w:sz w:val="36"/>
          <w:vertAlign w:val="subscript"/>
        </w:rPr>
        <w:t>х</w:t>
      </w:r>
      <w:r>
        <w:rPr>
          <w:sz w:val="28"/>
        </w:rPr>
        <w:t xml:space="preserve"> объекта производилось с помощью преобразователя (рис. 8) с переменной площадью пластин. Пластина 1 жестко скреплена с валом и перемещается относительно пластины 2 так, что величина воздушного зазора между ними сохраняется неизменной. Определить величину углового перемещения </w:t>
      </w:r>
      <w:r>
        <w:rPr>
          <w:rFonts w:ascii="Symbol" w:hAnsi="Symbol"/>
          <w:sz w:val="24"/>
        </w:rPr>
        <w:t>a</w:t>
      </w:r>
      <w:r>
        <w:rPr>
          <w:sz w:val="36"/>
          <w:vertAlign w:val="subscript"/>
        </w:rPr>
        <w:t>х</w:t>
      </w:r>
      <w:r>
        <w:rPr>
          <w:sz w:val="28"/>
        </w:rPr>
        <w:t xml:space="preserve"> объекта, если измерены начальное С</w:t>
      </w:r>
      <w:r>
        <w:rPr>
          <w:sz w:val="36"/>
          <w:vertAlign w:val="subscript"/>
        </w:rPr>
        <w:t>о</w:t>
      </w:r>
      <w:r>
        <w:rPr>
          <w:sz w:val="28"/>
        </w:rPr>
        <w:t xml:space="preserve"> и конечное С</w:t>
      </w:r>
      <w:r>
        <w:rPr>
          <w:sz w:val="36"/>
          <w:vertAlign w:val="subscript"/>
        </w:rPr>
        <w:t>к</w:t>
      </w:r>
      <w:r>
        <w:rPr>
          <w:sz w:val="28"/>
        </w:rPr>
        <w:t xml:space="preserve"> значения  емкости  преобразователя.  Значения   R, r, C</w:t>
      </w:r>
      <w:r>
        <w:rPr>
          <w:sz w:val="36"/>
          <w:vertAlign w:val="subscript"/>
        </w:rPr>
        <w:t>o</w:t>
      </w:r>
      <w:r>
        <w:rPr>
          <w:sz w:val="28"/>
        </w:rPr>
        <w:t>, C</w:t>
      </w:r>
      <w:r>
        <w:rPr>
          <w:sz w:val="36"/>
          <w:vertAlign w:val="subscript"/>
        </w:rPr>
        <w:t>к</w:t>
      </w:r>
      <w:r>
        <w:rPr>
          <w:sz w:val="28"/>
        </w:rPr>
        <w:t xml:space="preserve"> и </w:t>
      </w:r>
      <w:r>
        <w:rPr>
          <w:rFonts w:ascii="Symbol" w:hAnsi="Symbol"/>
          <w:sz w:val="24"/>
        </w:rPr>
        <w:t>d</w:t>
      </w:r>
      <w:r>
        <w:rPr>
          <w:sz w:val="28"/>
        </w:rPr>
        <w:t xml:space="preserve"> приведены в табл. 14, абсолютная диэлектрическая проницаемость вакуума Е</w:t>
      </w:r>
      <w:r>
        <w:rPr>
          <w:sz w:val="36"/>
          <w:vertAlign w:val="subscript"/>
        </w:rPr>
        <w:t>о</w:t>
      </w:r>
      <w:r>
        <w:rPr>
          <w:sz w:val="28"/>
        </w:rPr>
        <w:t>=10</w:t>
      </w:r>
      <w:r>
        <w:rPr>
          <w:sz w:val="28"/>
          <w:vertAlign w:val="superscript"/>
        </w:rPr>
        <w:t>-9</w:t>
      </w:r>
      <w:r>
        <w:rPr>
          <w:sz w:val="28"/>
        </w:rPr>
        <w:t>/36 Пк/В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0730</wp:posOffset>
                </wp:positionH>
                <wp:positionV relativeFrom="paragraph">
                  <wp:posOffset>-4445</wp:posOffset>
                </wp:positionV>
                <wp:extent cx="4213860" cy="1884045"/>
                <wp:effectExtent l="698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3800" cy="1883880"/>
                          <a:chOff x="0" y="0"/>
                          <a:chExt cx="4213800" cy="1883880"/>
                        </a:xfrm>
                      </wpg:grpSpPr>
                      <wps:wsp>
                        <wps:cNvSpPr/>
                        <wps:spPr>
                          <a:xfrm>
                            <a:off x="0" y="496440"/>
                            <a:ext cx="1179720" cy="1233000"/>
                          </a:xfrm>
                          <a:prstGeom prst="blockArc">
                            <a:avLst>
                              <a:gd name="adj1" fmla="val 10817044"/>
                              <a:gd name="adj2" fmla="val 21582956"/>
                              <a:gd name="adj3" fmla="val 22921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109880"/>
                            <a:ext cx="64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774000"/>
                            <a:ext cx="38340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760" y="829440"/>
                            <a:ext cx="38340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640" y="881280"/>
                            <a:ext cx="334080" cy="23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120" y="953280"/>
                            <a:ext cx="221760" cy="15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040" y="1041480"/>
                            <a:ext cx="105480" cy="6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760" y="783720"/>
                            <a:ext cx="201240" cy="13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552600"/>
                            <a:ext cx="25164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757440"/>
                            <a:ext cx="2516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1123200"/>
                            <a:ext cx="135504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040" y="551880"/>
                            <a:ext cx="7236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9520" y="552600"/>
                            <a:ext cx="159480" cy="14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6280" y="558720"/>
                            <a:ext cx="250920" cy="24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9520" y="659880"/>
                            <a:ext cx="24768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040" y="761400"/>
                            <a:ext cx="248400" cy="237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9520" y="856080"/>
                            <a:ext cx="247680" cy="237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040" y="955800"/>
                            <a:ext cx="188640" cy="169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1048320"/>
                            <a:ext cx="78840" cy="74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4680" y="786600"/>
                            <a:ext cx="24840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1440" y="760680"/>
                            <a:ext cx="162000" cy="15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8200" y="757080"/>
                            <a:ext cx="65880" cy="6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760" y="894600"/>
                            <a:ext cx="241200" cy="23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0320" y="1005120"/>
                            <a:ext cx="125640" cy="11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47360" y="1122840"/>
                            <a:ext cx="9216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88320" y="1125720"/>
                            <a:ext cx="9288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28560" y="1128960"/>
                            <a:ext cx="9216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9440" y="1122840"/>
                            <a:ext cx="9288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03880" y="1119600"/>
                            <a:ext cx="46440" cy="5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9680" y="1122840"/>
                            <a:ext cx="9288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30560" y="1120320"/>
                            <a:ext cx="92160" cy="10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4040" y="1122840"/>
                            <a:ext cx="9216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8240" y="1125720"/>
                            <a:ext cx="9288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1000" y="1125720"/>
                            <a:ext cx="9324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9440" y="1122840"/>
                            <a:ext cx="9288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2920" y="1122840"/>
                            <a:ext cx="9288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6400" y="1125720"/>
                            <a:ext cx="9216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0520" y="1120320"/>
                            <a:ext cx="92160" cy="10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6800" y="1122840"/>
                            <a:ext cx="9324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5240" y="1122840"/>
                            <a:ext cx="9288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9360" y="1122840"/>
                            <a:ext cx="9288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9600" y="1125720"/>
                            <a:ext cx="9288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3360" y="1120320"/>
                            <a:ext cx="92880" cy="10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3960" y="1122840"/>
                            <a:ext cx="9288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7720" y="1122840"/>
                            <a:ext cx="9288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14720" y="1125720"/>
                            <a:ext cx="9288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2040" y="1172160"/>
                            <a:ext cx="4572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0" y="552600"/>
                            <a:ext cx="51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0320" y="112320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757440"/>
                            <a:ext cx="5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040" y="112320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840" y="284400"/>
                            <a:ext cx="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4680" y="297360"/>
                            <a:ext cx="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546120"/>
                            <a:ext cx="0" cy="58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74484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3434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4440" y="796320"/>
                            <a:ext cx="36972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0"/>
                            <a:ext cx="2894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ru-RU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673200"/>
                            <a:ext cx="3160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1537200"/>
                            <a:ext cx="81540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9pt;margin-top:-0.35pt;width:331.8pt;height:148.35pt" coordorigin="1198,-7" coordsize="6636,2967">
                <v:rect id="shape_0" fillcolor="white" stroked="t" o:allowincell="f" style="position:absolute;left:1198;top:775;width:1857;height:194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625,1741" to="2634,17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20,1212" to="2223,16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760,1299" to="2363,173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63,1381" to="2488,174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28,1494" to="2576,174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53,1633" to="2618,174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703,1227" to="2019,144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61;top:863;width:395;height:90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019;top:1186;width:395;height:5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650;top:1762;width:2133;height:16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061,862" to="5174,9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71,863" to="5321,10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66,873" to="5460,125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71,1032" to="5460,14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61,1192" to="5451,156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71,1341" to="5460,17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160,1498" to="5456,17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337,1644" to="5460,17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024,1232" to="6414,160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019,1191" to="6273,14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014,1185" to="6117,12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040,1402" to="6419,176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222,1576" to="6419,17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627,1761" to="6771,191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534,1766" to="6679,192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440,1771" to="6584,192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331,1761" to="6476,191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716,1756" to="6788,184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237,1761" to="6382,191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128,1757" to="6272,19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039,1761" to="6183,191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951,1766" to="6096,192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861,1766" to="6007,192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764,1761" to="5909,191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675,1761" to="5820,191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586,1766" to="5730,192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482,1757" to="5626,19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382,1761" to="5528,191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285,1761" to="5430,191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181,1761" to="5326,191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087,1766" to="5232,192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983,1757" to="5128,19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889,1761" to="5034,191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785,1761" to="4930,191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686,1766" to="4831,192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650,1839" to="4721,19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237,863" to="5049,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8,1762" to="4643,17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15,1186" to="7247,1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0,1762" to="7299,1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1,441" to="5461,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24,461" to="6024,11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8,853" to="4348,1771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180,1166" to="7180,1761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478,534" to="6018,534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52;top:1247;width:581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48;top:-7;width:455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 w:eastAsia="ru-RU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14;top:1053;width:49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10;top:2414;width:1283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Рис. 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397" w:leader="none"/>
        </w:tabs>
        <w:spacing w:lineRule="auto" w:line="360"/>
        <w:jc w:val="right"/>
        <w:rPr/>
      </w:pPr>
      <w:r>
        <w:rPr/>
        <w:t>Таблица 14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6"/>
              </w:rPr>
              <w:t>Параметр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L</w:t>
            </w:r>
            <w:r>
              <w:rPr>
                <w:rFonts w:cs="Arial Narrow" w:ascii="Arial Narrow" w:hAnsi="Arial Narrow"/>
                <w:sz w:val="36"/>
                <w:vertAlign w:val="subscript"/>
              </w:rPr>
              <w:t>к</w:t>
            </w:r>
            <w:r>
              <w:rPr>
                <w:rFonts w:cs="Arial Narrow" w:ascii="Arial Narrow" w:hAnsi="Arial Narrow"/>
                <w:sz w:val="26"/>
              </w:rPr>
              <w:t>, мГ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L</w:t>
            </w:r>
            <w:r>
              <w:rPr>
                <w:rFonts w:cs="Arial Narrow" w:ascii="Arial Narrow" w:hAnsi="Arial Narrow"/>
                <w:sz w:val="36"/>
                <w:vertAlign w:val="subscript"/>
              </w:rPr>
              <w:t>o</w:t>
            </w:r>
            <w:r>
              <w:rPr>
                <w:rFonts w:cs="Arial Narrow" w:ascii="Arial Narrow" w:hAnsi="Arial Narrow"/>
                <w:sz w:val="26"/>
              </w:rPr>
              <w:t>, мГ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a, мГ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b, мГн/мм</w:t>
            </w:r>
            <w:r>
              <w:rPr>
                <w:rFonts w:cs="Arial Narrow" w:ascii="Arial Narrow" w:hAnsi="Arial Narrow"/>
                <w:sz w:val="2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R,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r,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6"/>
                <w:vertAlign w:val="subscript"/>
              </w:rPr>
            </w:pPr>
            <w:r>
              <w:rPr>
                <w:rFonts w:cs="Arial Narrow" w:ascii="Arial Narrow" w:hAnsi="Arial Narrow"/>
                <w:sz w:val="26"/>
              </w:rPr>
              <w:t>C</w:t>
            </w:r>
            <w:r>
              <w:rPr>
                <w:rFonts w:cs="Arial Narrow" w:ascii="Arial Narrow" w:hAnsi="Arial Narrow"/>
                <w:sz w:val="36"/>
                <w:vertAlign w:val="subscript"/>
              </w:rPr>
              <w:t>o</w:t>
            </w:r>
            <w:r>
              <w:rPr>
                <w:rFonts w:cs="Arial Narrow" w:ascii="Arial Narrow" w:hAnsi="Arial Narrow"/>
                <w:sz w:val="26"/>
              </w:rPr>
              <w:t>, п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6"/>
              </w:rPr>
              <w:t>C</w:t>
            </w:r>
            <w:r>
              <w:rPr>
                <w:rFonts w:cs="Arial Narrow" w:ascii="Arial Narrow" w:hAnsi="Arial Narrow"/>
                <w:sz w:val="36"/>
                <w:vertAlign w:val="subscript"/>
              </w:rPr>
              <w:t>к</w:t>
            </w:r>
            <w:r>
              <w:rPr>
                <w:rFonts w:cs="Arial Narrow" w:ascii="Arial Narrow" w:hAnsi="Arial Narrow"/>
                <w:sz w:val="26"/>
              </w:rPr>
              <w:t>, п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w:rPr>
                <w:rFonts w:cs="Arial Narrow" w:ascii="Symbol" w:hAnsi="Symbol"/>
                <w:sz w:val="24"/>
              </w:rPr>
              <w:t>d</w:t>
            </w:r>
            <w:r>
              <w:rPr>
                <w:rFonts w:cs="Arial Narrow" w:ascii="Arial Narrow" w:hAnsi="Arial Narrow"/>
                <w:sz w:val="26"/>
              </w:rPr>
              <w:t>,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6"/>
              </w:rPr>
              <w:t>R</w:t>
            </w:r>
            <w:r>
              <w:rPr>
                <w:rFonts w:cs="Arial Narrow" w:ascii="Arial Narrow" w:hAnsi="Arial Narrow"/>
                <w:sz w:val="36"/>
                <w:vertAlign w:val="subscript"/>
              </w:rPr>
              <w:t>o</w:t>
            </w:r>
            <w:r>
              <w:rPr>
                <w:rFonts w:cs="Arial Narrow" w:ascii="Arial Narrow" w:hAnsi="Arial Narrow"/>
                <w:sz w:val="26"/>
              </w:rPr>
              <w:t>, к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4,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6"/>
              </w:rPr>
              <w:t>R</w:t>
            </w:r>
            <w:r>
              <w:rPr>
                <w:rFonts w:cs="Arial Narrow" w:ascii="Arial Narrow" w:hAnsi="Arial Narrow"/>
                <w:sz w:val="36"/>
                <w:vertAlign w:val="subscript"/>
              </w:rPr>
              <w:t>к</w:t>
            </w:r>
            <w:r>
              <w:rPr>
                <w:rFonts w:cs="Arial Narrow" w:ascii="Arial Narrow" w:hAnsi="Arial Narrow"/>
                <w:sz w:val="26"/>
              </w:rPr>
              <w:t>, к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6"/>
              </w:rPr>
              <w:t>K</w:t>
            </w:r>
            <w:r>
              <w:rPr>
                <w:rFonts w:cs="Arial Narrow" w:ascii="Arial Narrow" w:hAnsi="Arial Narrow"/>
                <w:sz w:val="36"/>
                <w:vertAlign w:val="subscript"/>
              </w:rPr>
              <w:t>x</w:t>
            </w:r>
            <w:r>
              <w:rPr>
                <w:rFonts w:cs="Arial Narrow" w:ascii="Arial Narrow" w:hAnsi="Arial Narrow"/>
                <w:sz w:val="26"/>
              </w:rPr>
              <w:t>, кОм/д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  <w:t>K</w:t>
            </w:r>
            <w:r>
              <w:rPr>
                <w:rFonts w:cs="Arial Narrow" w:ascii="Arial Narrow" w:hAnsi="Arial Narrow"/>
                <w:sz w:val="36"/>
                <w:vertAlign w:val="subscript"/>
              </w:rPr>
              <w:t>y</w:t>
            </w:r>
            <w:r>
              <w:rPr>
                <w:rFonts w:cs="Arial Narrow" w:ascii="Arial Narrow" w:hAnsi="Arial Narrow"/>
                <w:sz w:val="26"/>
              </w:rPr>
              <w:t>, мм/д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6"/>
              </w:rPr>
              <w:t>E</w:t>
            </w:r>
            <w:r>
              <w:rPr>
                <w:rFonts w:cs="Arial Narrow" w:ascii="Arial Narrow" w:hAnsi="Arial Narrow"/>
                <w:sz w:val="36"/>
                <w:vertAlign w:val="subscript"/>
              </w:rPr>
              <w:t>o</w:t>
            </w:r>
            <w:r>
              <w:rPr>
                <w:rFonts w:cs="Arial Narrow" w:ascii="Arial Narrow" w:hAnsi="Arial Narrow"/>
                <w:sz w:val="26"/>
              </w:rPr>
              <w:t>, м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5,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4,9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2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1,8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0,7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7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6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,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,4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6"/>
              </w:rPr>
              <w:t>E</w:t>
            </w:r>
            <w:r>
              <w:rPr>
                <w:rFonts w:cs="Arial Narrow" w:ascii="Arial Narrow" w:hAnsi="Arial Narrow"/>
                <w:sz w:val="36"/>
                <w:vertAlign w:val="subscript"/>
              </w:rPr>
              <w:t>к</w:t>
            </w:r>
            <w:r>
              <w:rPr>
                <w:rFonts w:cs="Arial Narrow" w:ascii="Arial Narrow" w:hAnsi="Arial Narrow"/>
                <w:sz w:val="26"/>
              </w:rPr>
              <w:t>, м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,0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,1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,1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,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,2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6,3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9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397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3,27</w:t>
            </w:r>
          </w:p>
        </w:tc>
      </w:tr>
    </w:tbl>
    <w:p>
      <w:pPr>
        <w:pStyle w:val="Normal"/>
        <w:tabs>
          <w:tab w:val="left" w:pos="39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hanging="0"/>
        <w:rPr/>
      </w:pPr>
      <w:r>
        <w:rPr/>
        <w:t xml:space="preserve">     </w:t>
      </w:r>
      <w:r>
        <w:rPr/>
        <w:t xml:space="preserve">52. Измерение линейного перемещения </w:t>
      </w:r>
      <w:r>
        <w:rPr>
          <w:i/>
        </w:rPr>
        <w:t>l</w:t>
      </w:r>
      <w:r>
        <w:rPr>
          <w:sz w:val="36"/>
          <w:vertAlign w:val="subscript"/>
        </w:rPr>
        <w:t>x</w:t>
      </w:r>
      <w:r>
        <w:rPr/>
        <w:t xml:space="preserve"> объекта производилось с помощью реостатного преобразователя, имеющего функцию преобразования с начальным сопротивлением R</w:t>
      </w:r>
      <w:r>
        <w:rPr>
          <w:sz w:val="36"/>
          <w:vertAlign w:val="subscript"/>
        </w:rPr>
        <w:t>o</w:t>
      </w:r>
      <w:r>
        <w:rPr/>
        <w:t xml:space="preserve"> (рис. 9). Определить линейное перемещение </w:t>
      </w:r>
      <w:r>
        <w:rPr>
          <w:i/>
        </w:rPr>
        <w:t>l</w:t>
      </w:r>
      <w:r>
        <w:rPr>
          <w:sz w:val="36"/>
          <w:vertAlign w:val="subscript"/>
        </w:rPr>
        <w:t>x</w:t>
      </w:r>
      <w:r>
        <w:rPr/>
        <w:t xml:space="preserve"> объекта, если известно, что при перемещении объекта было зафиксировано конечное значение сопротивления R</w:t>
      </w:r>
      <w:r>
        <w:rPr>
          <w:sz w:val="36"/>
          <w:vertAlign w:val="subscript"/>
        </w:rPr>
        <w:t>k</w:t>
      </w:r>
      <w:r>
        <w:rPr/>
        <w:t>. Цена деления масштабной сетки по оси абсцисс K</w:t>
      </w:r>
      <w:r>
        <w:rPr>
          <w:sz w:val="36"/>
          <w:vertAlign w:val="subscript"/>
        </w:rPr>
        <w:t>x</w:t>
      </w:r>
      <w:r>
        <w:rPr/>
        <w:t xml:space="preserve"> и по оси ординат K</w:t>
      </w:r>
      <w:r>
        <w:rPr>
          <w:sz w:val="36"/>
          <w:vertAlign w:val="subscript"/>
        </w:rPr>
        <w:t>y</w:t>
      </w:r>
      <w:r>
        <w:rPr/>
        <w:t>. Значения R</w:t>
      </w:r>
      <w:r>
        <w:rPr>
          <w:sz w:val="36"/>
          <w:vertAlign w:val="subscript"/>
        </w:rPr>
        <w:t>o</w:t>
      </w:r>
      <w:r>
        <w:rPr/>
        <w:t>, R</w:t>
      </w:r>
      <w:r>
        <w:rPr>
          <w:sz w:val="36"/>
          <w:vertAlign w:val="subscript"/>
        </w:rPr>
        <w:t>k</w:t>
      </w:r>
      <w:r>
        <w:rPr/>
        <w:t>, K</w:t>
      </w:r>
      <w:r>
        <w:rPr>
          <w:sz w:val="36"/>
          <w:vertAlign w:val="subscript"/>
        </w:rPr>
        <w:t>x</w:t>
      </w:r>
      <w:r>
        <w:rPr/>
        <w:t xml:space="preserve"> и K</w:t>
      </w:r>
      <w:r>
        <w:rPr>
          <w:sz w:val="36"/>
          <w:vertAlign w:val="subscript"/>
        </w:rPr>
        <w:t>y</w:t>
      </w:r>
      <w:r>
        <w:rPr/>
        <w:t xml:space="preserve"> приведены в табл. 14.</w:t>
      </w:r>
    </w:p>
    <w:p>
      <w:pPr>
        <w:pStyle w:val="Normal"/>
        <w:tabs>
          <w:tab w:val="left" w:pos="397" w:leader="none"/>
        </w:tabs>
        <w:spacing w:lineRule="auto" w:line="360"/>
        <w:ind w:left="48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840</wp:posOffset>
                </wp:positionH>
                <wp:positionV relativeFrom="paragraph">
                  <wp:posOffset>-83820</wp:posOffset>
                </wp:positionV>
                <wp:extent cx="2583180" cy="2780665"/>
                <wp:effectExtent l="5080" t="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2780640"/>
                          <a:chOff x="0" y="0"/>
                          <a:chExt cx="2583360" cy="2780640"/>
                        </a:xfrm>
                      </wpg:grpSpPr>
                      <wps:wsp>
                        <wps:cNvSpPr txBox="1"/>
                        <wps:spPr>
                          <a:xfrm>
                            <a:off x="2179800" y="2152800"/>
                            <a:ext cx="40320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2136240"/>
                            <a:ext cx="40320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280"/>
                            <a:ext cx="40320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000" y="2429640"/>
                            <a:ext cx="105840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8920" y="0"/>
                            <a:ext cx="2212200" cy="218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3640" y="210960"/>
                              <a:ext cx="2068920" cy="197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2064960" cy="19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195480"/>
                                <a:ext cx="205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592920"/>
                                <a:ext cx="206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792360"/>
                                <a:ext cx="206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990360"/>
                                <a:ext cx="206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800" y="3600"/>
                                <a:ext cx="0" cy="196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1800"/>
                                <a:ext cx="0" cy="19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680" y="1800"/>
                                <a:ext cx="0" cy="197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3600"/>
                                <a:ext cx="0" cy="196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92760"/>
                                <a:ext cx="205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000" y="3600"/>
                                <a:ext cx="0" cy="197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3600"/>
                                <a:ext cx="0" cy="19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5400" y="3600"/>
                                <a:ext cx="0" cy="197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920" y="3600"/>
                                <a:ext cx="0" cy="19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920" y="0"/>
                                <a:ext cx="0" cy="197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183680"/>
                                <a:ext cx="206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379160"/>
                                <a:ext cx="206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578960"/>
                                <a:ext cx="206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776600"/>
                                <a:ext cx="206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202120" cy="217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44" h="10776">
                                  <a:moveTo>
                                    <a:pt x="21545" y="11892"/>
                                  </a:moveTo>
                                  <a:arcTo wR="10800" hR="10800" stAng="348194" swAng="48229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44" h="10776">
                                  <a:moveTo>
                                    <a:pt x="21545" y="11892"/>
                                  </a:moveTo>
                                  <a:arcTo wR="10800" hR="10800" stAng="348194" swAng="482296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-6.6pt;width:203.4pt;height:218.95pt" coordorigin="184,-132" coordsize="4068,4379">
                <v:shape id="shape_0" fillcolor="white" stroked="t" o:allowincell="f" style="position:absolute;left:3617;top:3258;width:63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0;top:3232;width:634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4;top:122;width:63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59;top:3694;width:166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Рис. 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66;top:-132;width:3483;height:3443">
                  <v:group id="shape_0" style="position:absolute;left:692;top:200;width:3258;height:3111">
                    <v:rect id="shape_0" fillcolor="white" stroked="t" o:allowincell="f" style="position:absolute;left:692;top:203;width:3251;height:310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00,508" to="3940,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,1134" to="3940,11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,1448" to="3949,14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,1760" to="3948,17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7,206" to="1347,3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7,203" to="1677,3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4,203" to="2004,3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8,206" to="1018,3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,819" to="3941,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2,206" to="2322,3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5,206" to="2645,3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8,206" to="2968,3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8,206" to="3298,3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4,200" to="3624,33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,2064" to="3948,20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,2372" to="3945,2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,2687" to="3942,26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,2998" to="3945,29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coordorigin="10800,10800" coordsize="10744,10776" path="l0,21600xee" stroked="t" o:allowincell="f" style="position:absolute;left:466;top:-132;width:3467;height:341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8"/>
        </w:rPr>
        <w:tab/>
        <w:t>53. Определить чувствительность термоэлектрического преобразователя S</w:t>
      </w:r>
      <w:r>
        <w:rPr>
          <w:sz w:val="36"/>
          <w:vertAlign w:val="subscript"/>
        </w:rPr>
        <w:t>x</w:t>
      </w:r>
      <w:r>
        <w:rPr>
          <w:sz w:val="28"/>
        </w:rPr>
        <w:t>, если известно, что измерение температуры проводилось с помощью термопары ТХК (хромель-копель, см. ГОСТ 3044-84). При этом были зафиксированы начальное Е</w:t>
      </w:r>
      <w:r>
        <w:rPr>
          <w:sz w:val="36"/>
          <w:vertAlign w:val="subscript"/>
        </w:rPr>
        <w:t>о</w:t>
      </w:r>
      <w:r>
        <w:rPr>
          <w:sz w:val="28"/>
        </w:rPr>
        <w:t xml:space="preserve"> и конечное Е</w:t>
      </w:r>
      <w:r>
        <w:rPr>
          <w:sz w:val="36"/>
          <w:vertAlign w:val="subscript"/>
        </w:rPr>
        <w:t>к</w:t>
      </w:r>
      <w:r>
        <w:rPr>
          <w:sz w:val="28"/>
        </w:rPr>
        <w:t xml:space="preserve"> значения термоЭДС. Значения Е</w:t>
      </w:r>
      <w:r>
        <w:rPr>
          <w:sz w:val="36"/>
          <w:vertAlign w:val="subscript"/>
        </w:rPr>
        <w:t>о</w:t>
      </w:r>
      <w:r>
        <w:rPr>
          <w:sz w:val="28"/>
        </w:rPr>
        <w:t xml:space="preserve"> и Е</w:t>
      </w:r>
      <w:r>
        <w:rPr>
          <w:sz w:val="36"/>
          <w:vertAlign w:val="subscript"/>
        </w:rPr>
        <w:t>к</w:t>
      </w:r>
      <w:r>
        <w:rPr>
          <w:sz w:val="36"/>
        </w:rPr>
        <w:t xml:space="preserve"> </w:t>
      </w:r>
      <w:r>
        <w:rPr>
          <w:sz w:val="28"/>
        </w:rPr>
        <w:t>приведены в табл. 14.</w:t>
      </w:r>
    </w:p>
    <w:p>
      <w:pPr>
        <w:pStyle w:val="Style16"/>
        <w:tabs>
          <w:tab w:val="left" w:pos="397" w:leader="none"/>
        </w:tabs>
        <w:spacing w:lineRule="auto" w:line="360"/>
        <w:ind w:left="4678" w:hanging="467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left" w:pos="397" w:leader="none"/>
        </w:tabs>
        <w:spacing w:lineRule="auto" w:line="360"/>
        <w:ind w:left="4678" w:hanging="467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5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ледние цифры шиф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контрольного зад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397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397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6"/>
        <w:tabs>
          <w:tab w:val="left" w:pos="397" w:leader="none"/>
        </w:tabs>
        <w:spacing w:lineRule="auto" w:line="360"/>
        <w:ind w:left="4678" w:hanging="46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37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9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397" w:leader="none"/>
      </w:tabs>
      <w:ind w:left="5103" w:hanging="0"/>
      <w:jc w:val="both"/>
    </w:pPr>
    <w:rPr>
      <w:sz w:val="28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tabs>
        <w:tab w:val="left" w:pos="397" w:leader="none"/>
      </w:tabs>
      <w:ind w:firstLine="46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left" w:pos="397" w:leader="none"/>
      </w:tabs>
      <w:spacing w:lineRule="auto" w:line="360"/>
      <w:ind w:left="4820" w:firstLine="460"/>
      <w:jc w:val="both"/>
    </w:pPr>
    <w:rPr/>
  </w:style>
  <w:style w:type="paragraph" w:styleId="21">
    <w:name w:val="Основной текст 2"/>
    <w:basedOn w:val="Normal"/>
    <w:qFormat/>
    <w:pPr>
      <w:tabs>
        <w:tab w:val="left" w:pos="397" w:leader="none"/>
      </w:tabs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7:46:00Z</dcterms:created>
  <dc:creator>USER1</dc:creator>
  <dc:description/>
  <dc:language>en-US</dc:language>
  <cp:lastModifiedBy>Valentina</cp:lastModifiedBy>
  <cp:lastPrinted>1999-05-25T14:00:00Z</cp:lastPrinted>
  <dcterms:modified xsi:type="dcterms:W3CDTF">1999-06-04T12:55:00Z</dcterms:modified>
  <cp:revision>11</cp:revision>
  <dc:subject/>
  <dc:title>Общие свединия и методические указания по изучению дисциплины</dc:title>
</cp:coreProperties>
</file>